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5-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1.</w:t>
      </w:r>
      <w:r>
        <w:rPr>
          <w:rFonts w:cs="Bookman Old Style" w:ascii="Bookman Old Style" w:hAnsi="Bookman Old Style"/>
          <w:sz w:val="22"/>
          <w:szCs w:val="22"/>
        </w:rPr>
        <w:t xml:space="preserve"> Затвердити Порядок денний пленарного засідання 5-ї сесії Пристоличної сільської ради VIII скликання:</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Звіт про виконання бюджету Пристоличної сільської ради за І піврічч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УП «Олександрівкажитлобудсервіс» на придбання мийки високого тиску KARCHER для використання в господарській діяльності підприємств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УКБ Житлово-комунального господарства та регіонального розвитку Пристоличної сільської ради на розробку проектно-кошторисної документації по об’єкту: «Реконструкція будівлі-стаціонару по вул. Лермонтова, буд.9-а в с. Щасливе Бориспільського району Київської області під адміністративну будівлю на 45 працюючих».</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знання УКБ Житлово-комунального господарства та регіонального розвитку Пристоличної сільської ради замовником та правонаступником по об’єктам та виділення коштів на поточний ремонт доріг:</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Соняч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Садова в с.Чубинське;</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Авдєєв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Гагарі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Героїв України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Б.Хмельницького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Шевченк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Соборн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Петлицького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Ватуті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Грушевського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Матросов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Курчатова в с.Велика Олександрівка;</w:t>
      </w:r>
    </w:p>
    <w:p>
      <w:pPr>
        <w:pStyle w:val="Normal"/>
        <w:jc w:val="both"/>
        <w:rPr/>
      </w:pPr>
      <w:r>
        <w:rPr>
          <w:rFonts w:cs="Bookman Old Style" w:ascii="Bookman Old Style" w:hAnsi="Bookman Old Style"/>
          <w:sz w:val="22"/>
          <w:szCs w:val="22"/>
        </w:rPr>
        <w:t>-</w:t>
        <w:tab/>
        <w:t>Поточний ремонт асфальтобетонного покриття дороги по    вул. Чкалов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дороги по    вул. Погребняка в с.Чубинське, Договір №299;</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покриття тротуару по вул. Погребняка в с. Чубинське, Договір № 253</w:t>
      </w:r>
    </w:p>
    <w:p>
      <w:pPr>
        <w:pStyle w:val="Normal"/>
        <w:jc w:val="both"/>
        <w:rPr/>
      </w:pPr>
      <w:r>
        <w:rPr>
          <w:rFonts w:cs="Bookman Old Style" w:ascii="Bookman Old Style" w:hAnsi="Bookman Old Style"/>
          <w:sz w:val="22"/>
          <w:szCs w:val="22"/>
        </w:rPr>
        <w:t>-</w:t>
        <w:tab/>
        <w:t>Поточний ремонт асфальтобетонного покриття тротуару по  вул. Гагаріна в с.Мал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тротуару по вул. Гагаріна в с.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w:t>
        <w:tab/>
        <w:t>Поточний ремонт асфальтобетонного покриття тротуару по вул. Матросова в с.Велика Олександрівка;</w:t>
      </w:r>
    </w:p>
    <w:p>
      <w:pPr>
        <w:pStyle w:val="Normal"/>
        <w:jc w:val="both"/>
        <w:rPr/>
      </w:pPr>
      <w:r>
        <w:rPr>
          <w:rFonts w:cs="Bookman Old Style" w:ascii="Bookman Old Style" w:hAnsi="Bookman Old Style"/>
          <w:sz w:val="22"/>
          <w:szCs w:val="22"/>
        </w:rPr>
        <w:t xml:space="preserve">- </w:t>
        <w:tab/>
        <w:t>Поточний ремонт асфальтобетонного покриття тротуару по вул. Гагаріна, 11     (зі сторони школи) в с. Велик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Земельні питання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ложення про порядок викупу земельних ділянок несільськогосподарського призначення на яких розміщені об’єкти нерухомого майна на територ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очаток процедури продажу земельної ділянки площею 1,6323 га, що знаходиться в с. Щасливе, кадастровий номер: 3220888000:06:001:0057, через земельні торги (аукціон).</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розгляд звернення ТОВ «Гранд-Чубинське» стосовно продажу земельних ділянок несільськогосподарського призначення, площею 2,7729 га., кадастровий номер: 3220880905:06:006:000, та площею 0,8001 га, кадастровий номер: 3220880905:06:006:0010, на яких знаходяться об’єкти нерухомого майна, що перебувають у власності ТОВ «Гранд-Чубинське».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земельної ділянки в довгострокову оренду (строком на 49 років) ТОВ «Армбіз Груп»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для експлуатації та обслуговування цеху по виготовленню взуття, компресорної, що розташована за адресою: Київська область, Бориспільський район, село Дударків, вулиця Садова, 5,  кадастровий номер: 3220883601:01:030:0211.</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10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вул. Олімпійсь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2-х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провул. Надії та провул. Ювілейний,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несення змін в рішення Пристоличної сільської ради від 18.03.2021 року № 262-3-V «Про встановлення розміру орендної плати ТОВ «ТЕРРА».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ФОРТУНА» (ЄДРПОУ 4316245) у розірвання договору оренди земельної ділянки площею 1,0860 га з кадастровим номером 3220883601:01:030:0016. </w:t>
      </w:r>
    </w:p>
    <w:p>
      <w:pPr>
        <w:pStyle w:val="Normal"/>
        <w:numPr>
          <w:ilvl w:val="0"/>
          <w:numId w:val="2"/>
        </w:numPr>
        <w:ind w:left="0" w:hanging="0"/>
        <w:jc w:val="both"/>
        <w:rPr/>
      </w:pPr>
      <w:r>
        <w:rPr>
          <w:rFonts w:cs="Bookman Old Style" w:ascii="Bookman Old Style" w:hAnsi="Bookman Old Style"/>
          <w:sz w:val="22"/>
          <w:szCs w:val="22"/>
        </w:rPr>
        <w:t>Про відмову ТОВ «НОВОБУДОВА» (ЄДРПОУ 34162150) у розірвання договору оренди земельної ділянки площею 0,1724 га. з кадастровим номером 3220883601:01:030:001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ПРОМІНЬ» (ЄДРПОУ 34162136) у розірвання договору оренди земельної ділянки площею 1,4920 га з кадастровим номером 3220883601:01:031:0018.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РОТОНДА» (ЄДРПОУ 34162187) у розірвання договору оренди земельної ділянки площею 0,3606 га з кадастровим номером 3220883601:01:030:0017 та ділянки площею 0,1861 га з кадастровим номером 3220883601:01:030:0138.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ТОВ «ОРІОН» (ЄДРПОУ 34162192) у розірвання договору оренди земельної ділянки площею 0,6518 га з кадастровим номером 3220883601:01:030:014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відмову ТОВ «ГОРИЗОНТ» (ЄДРПОУ 34162171) у розірвання договору оренди земельної ділянки площею 0,5005 га з кадастровим номером 3220883601:01:031:0019. </w:t>
      </w:r>
    </w:p>
    <w:p>
      <w:pPr>
        <w:pStyle w:val="Normal"/>
        <w:numPr>
          <w:ilvl w:val="0"/>
          <w:numId w:val="2"/>
        </w:numPr>
        <w:ind w:left="0" w:hanging="0"/>
        <w:jc w:val="both"/>
        <w:rPr/>
      </w:pPr>
      <w:r>
        <w:rPr>
          <w:rFonts w:cs="Bookman Old Style" w:ascii="Bookman Old Style" w:hAnsi="Bookman Old Style"/>
          <w:sz w:val="22"/>
          <w:szCs w:val="22"/>
        </w:rPr>
        <w:t>Про затвердження Детального плану території «Розробка детального плану території земельної ділянки загальною площею 20,0036 га, кадастровий номер: 3220883601:01:029:0069, яка належить ТОВ «ФІМ С Є ДЕСНА», в с. Дударків Бориспільського району Київської області», розроблений ТОВ «Інститут територіального планув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ПАТ «Національна енергетична компанія «Укренерго»  на розробку проєкту землеустрою щодо відведення земельних ділянок в постійне користування, площею 0,0119 га для розміщення, будівництва та експлуатації та обслуговування будівель і споруд об’єктів передачі електричної та теплової енергії, а саме опори №79 типу У330-3В+9 існуючої повітряної лінії електропередачі 330 кВ «Київська ТЕС-Бровар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ПАТ «Національна енергетична компанія «Укренерго»  на розробку проекту землеустрою щодо відведення земельних ділянок в постійне користування, площею 0,0059 га, для розміщення, будівництва та експлуатації та обслуговування будівель і споруд об’єктів передачі електричної та теплової енергії, а саме опори №80 типу У330-3В+9 існуючої повітряної лінії електропередачі 330 кВ «Київська ТЕС-Броварська» та під’їзної автомобільної дороги до ПС «Східна», площею 0,0963 г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у власність гр. Бухал Юрію Станіславовичу земельної ділянки площею 0,25 га для ведення особистого селянського господарства в с. Дударків по вул. Лугова, 22, кадастровий  номер: 3220883601:01:014:005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скасування рішення Пристоличної сільської ради №509-3-VII від 20.05 2021 року, за зверненням Оксюк Валентини Миколаївни та Оксюти Катерини Миколаївни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в рішення №261-21-У від 25.12.2007 року Дударківської сільської ради «Про надання дозволу на складання технічної документації із землеустрою щодо оформлення документів, що посвідчують право власності на земельну ділянку гр. Кокозея М. М. для ведення особистого селянського ггосподарства в с. Дударків по вул. Першотравнева,25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Мірошниченко Ганні Петрівні у скасуванні рішення №1617-56-VI від 26.12.2013 «Про затвердження Генерального плану села Велика Олександрівка». </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Денисенку Володимиру Іван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иївська, 33 в с. Дударків, кадастровий номер: 3220883601:01:020:0058.</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Котенко Любові Миколаї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омарова, 11 в с. Дударків, кадастровий номер: 3220883601:01:034:0101.</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гр. Мажаріній Ганні Івані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1205 га по вул. Чкалова, 10 в с. Велика Олександрівка, кадастровий номер: 3220880901:01:006:0120.</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Ісаченко Оксані Тимофіївні площею 0,0889 га по вул. Ватутіна, 22 в с.Велика Олександрівка, кадастровий номер: 3220880901:01:003:0064.</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Орисі Григорівні площею 0,1665 га по вул. Чкалова, 24-А в с.Велика Олександрівка, кадастровий номер: 3220880901:01:006:0119.</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арафейник Олександру Геннадійовичу площею 0,25 га по вул.Соборна, 27 в с. Велика Олександрівка, кадастровий номер:3220880901:01:006:0042.</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Володимиру Григоровичу площею 0,1478 га по вул. Соборна, 6 в с.Велика Олександрівка, кадастровий номер: 3220880901:01:006:0121.</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Дяченко Надії Василівні площею 0,9010 га, в с.Щасливе, кадастровий номер: 3220888000:04:003:0468.</w:t>
      </w:r>
    </w:p>
    <w:p>
      <w:pPr>
        <w:pStyle w:val="Normal"/>
        <w:numPr>
          <w:ilvl w:val="0"/>
          <w:numId w:val="2"/>
        </w:numPr>
        <w:ind w:left="0" w:hanging="0"/>
        <w:jc w:val="both"/>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гр. Журавській Марині Олексіївні, площею 0,1148 га, в с. Щасливе, вул. Райдужна, 7, кадастровий номер: 3220888001:01:004:014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68.</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8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7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8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7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их ділянок у разі зміни їх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гр.Барановій Марині Валентинівні, в с. Мала Олександрівка, кадастрові номери: 3220880903:02:006:0357, 3220880903:02:006:0356 та 3220880903:02:006:0355.</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Йосипу Адамовичу площею 1,2 га в с. Мала Олександрівка, кадастровий номер 3220880903:02:006:0060.</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Віталію Йосиповичу площею 1,1606 га в с. Мала Олександрівка, кадастровий номер 3220880903:02:006:006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приватної власності цільове призначення якої змінюється з «для ведення особистого селянського господарства» на «для будівництва та обслуговування будівель торгівлі» гр. Даньшову Євгенію Миколайовичу площею 0,05га по вул. Київський Шлях, 158 в с. Велика Олександрівка Бориспільського району Київської області,  кадастровий номер: 3220880901:01:001:208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Супруненко Валентині Миколаївні площею 0,1067 га в с. Безуглівка Бориспільського району Київської області, кадастровий номер: 3220880900:08:007:006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Єгорової Інни Олегівни площею 0,100 га в с. Велика Олександрівка Бориспільського району Київської області, кадастровий номер: 3220880900:08:006:0320.</w:t>
        <w:tab/>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Губенко Олександру Анатолійовичу для будівництва індивідуального гаража площею 0,0012 га в  с. Щасливе,  кадастровий номер: 3220888001:01:006:064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Житкову Андрію Олеговичу для ведення садівництва площею 0,0242га в  с. Щасливе, кадастровий номер: 3220888000:04:001:0528.</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Житковій Людмилі Андріївні для ведення садівництва площею 0,0273га в с. Щасливе, кадастровий номер:3220888000:04:001:0529.</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Трудненко Ірині Анатоліївні для ведення особистого селянського господарства площею 0,05 га в с. Велика Олександрівка, кадастровий номер: 3220888000:04:001:0529.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осницькому Євгенію Івановичу для будівництва та обслуговування житлового будинку господарських будівель та споруд площею 0,05 га  в  с. Велика Олександрівка, вул. Привітна, 43,   кадастровий номер: 3220880901:01:016:02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інчук Олександру Миколайовичу для будівництва та обслуговування житлового будинку господарських будівель та споруд площею 0,1889 га в с. Мала Олександрівка, вул. Центральна, 3,  кадастровий  номер:3220880903:02:001:022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інчук Михайло Миколайовичу для ведення особистого селянського господарства площею 0,1889 га в с. Мала Олександрівка, вул.Л.Костенко,29,  кадастровий  номер:3220880903:02:001:02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іденко Михайлу Олексійовичу для будівництва індивідуального гаража площею 0,0090 га в с. Чубинське, вул. Господарська, 146-г,  кадастровий номер: 3220880905:06:004:017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Черепащук Любові Віталіївні для будівництва та обслуговування житлового будинку господарських будівель та споруд площею 0,125 га в с.Велика Олександрівка, вул. Броварська, 18,  кадастровий номер: 3220880901:01:016:026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Шевченку Миколі Павловичу для будівництва і обслуговування житлового будинку, господарських будівель та споруд (присадибна ділянка) площею 0,20 га в с. Дударків, вул. Л.Українки, 24,  кадастровий номер: 3220883601:01:035:068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Чамбрович Валентині Анатоліївні для будівництва і обслуговування житлового будинку, господарських будівель та споруд (присадибна ділянка) площею 0,12 га в  с. Дударків, вул. Вишнева, 51,  кадастровий  номер: 3220883601:01:031:019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Астапенко Ганні Валентинівні для будівництва і обслуговування житлового будинку, господарських будівель та споруд (присадибна ділянка) площею 0,15 га  в с. Дударків, вул. Броварська, 58,  кадастровий  номер: 3220883601:01:035:0672.</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Сидоренко Тетяні Миколаївні для будівництва і обслуговування житлового будинку, господарських будівель та споруд (присадибна ділянка) площею 0,10 га в  с. Дударків, вул. Польова,  кадастровий  номер 3220883601:01:027:010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имощук Артуру Вікторовичу для будівництва і обслуговування житлового будинку, господарських будівель та споруд (присадибна ділянка), площею 0,20 га, в с. Дударків, вул. Вишнева,  кадастровий  номер: 3220883601:01:031:0189.</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Лебединець Олександру Олеговичу для будівництва і обслуговування житлового будинку, господарських будівель та споруд (присадибна ділянка) площею 0,1579 га в с. Дударків, вул. Л.Українки, 33,  кадастровий номер: 3220883601:01:035:0653.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глай Миколі Олександровичу для будівництва та обслуговування житлового будинку господарських будівель та споруд (присадибна ділянка) площею 0,1154 га в с. Дударків по вул. Вишнева, 15 кадастровий номер 3220883601:01:031:018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глай Сергію Олександровичу для будівництва та обслуговування житлового будинку господарських будівель та споруд  площею 0,15 га в с. Дударків по вул. Грушевського, 51, кадастровий номер 3220883601:01:035:0650.</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Зеленській Аллі Миколаївні для будівництва та обслуговування житлового будинку господарських будівель та споруд (присадибна ділянка) площею 0,25 га в с. Дударків по вул. Лугова, 10-г,  кадастровий номер 3220883601:01:014:0056.</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Зорка Ніні Максимівні для будівництва та обслуговування житлового будинку господарських будівель та споруд (присадибна ділянка) площею 0,25 га в с.Дударків по вул. Київська, 8-в, кадастровий номер 3220883601:01:019:0044.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Зорка Анастасії Сергіївні для будівництва та обслуговування житлового будинку господарських будівель та споруд (присадибна ділянка) площею 0,1210 га в с. Дударків по вул.8-го Березня, кадастровий номер 3220883601:01:025:0051.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лишті Сергію Олександровичу для будівництва та обслуговування житлового будинку господарських будівель та споруд (присадибна ділянка) площею 0,15 га  в с. Дударків по вул. Молодіжна, 132,  кадастровий номер 3220883601:01:037:01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ахно Владиславі Сергіївні для будівництва та обслуговування житлового будинку господарських будівель та споруд (присадибна ділянка) площею 0,25 га в с. Дударків по пров.Пушкіна,11,  кадастровий номер 3220883601:01:032:0048.</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Баюрі Наталії Миколаївні для будівництва та обслуговування житлового будинку господарських будівель та споруд (присадибна ділянка) площею 0,08 га в с. Дударків по вул. Незалежності,41/5, кадастровий номер 3220883601:01:015:0094. </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Катеренюку Віктору Івановичу для будівництва та обслуговування житлового будинку господарських будівель та споруд (присадибна ділянка) площею 0,1014 га в с. Дударків по пров. Рильського, 164-а,  кадастровий номер 3220883601:01:029:028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арпець Ользі Валентинівні для будівництва та обслуговування житлового будинку господарських будівель та споруд (присадибна ділянка) площею 0,15 га  в с. Дударків по вул. Броварська, 60,  кадастровий номер 3220883601:01:035:068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новалу Костянтину Ігоровичу для будівництва та обслуговування житлового будинку господарських будівель та споруд (присадибна ділянка) площею 0,15 га в с. Дударків по вул. Броварська, 56 кадастровий номер 3220883601:01:035:065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Харченку Михайлу Миколайовичу для ведення особистого селянського господарства площею 0,0614 га в с.  Дударків по вул. Незалежності, кадастровий номер 3220883601:01:015:009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юрменко Людмилі Миколаївні для ведення особистого селянського господарства площею 0,0614 га в с. Дударків,  кадастровий номер 3220883601:01:015:009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какун Світлані Володимирівні для ведення садівництва, площею 0,0630 га в с. Дударків,  кадастровий номер 3220883601:01:036:002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ергуну Андрію Михайловичу для ведення особистого селянського господарства площею 0,12 га в с. Дударків,  кадастровий номер 3220883600:03:001:131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Шибіко Оксані В’ячеславівні  для будівництва та обслуговування житлового будинку господарських будівель та споруд (присадибна ділянка) площею 0,0284 га в с. Дударків по вул. Першотравнева, 18-б, кадастровий номер 3220883601:01:020:005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артиновій Валентині Віталіївні для ведення особистого селянського господарства площею 0,15 га в с. Дударків, вул. Лугова, кадастровий номер 3220883601:01:028:258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оторі Людмилі Вікторівні для будівництва та обслуговування житлового будинку господарських будівель та споруд (присадибна ділянка) площею 0,1725 га в с. Дударків по вул. Польова, 1-з, кадастровий номер 3220883601:01:027:0107.</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іленку Олександру Федоровичу для ведення особистого селянського господарства площею 0,06 га в с. Дударків, пров. Гагаріна, кадастровий номер 3220883601:01:019:0046.</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Соколовій Наталії Сергіївні для будівництва та обслуговування житлового будинку господарських будівель та споруд (присадибна ділянка) площею 0,1492 га в  с. Дударків, вул. Шевченка, 94,  кадастровий номер: 3220883601:01:021:0116.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у Вадиму Володимировичу для будівництва та обслуговування житлового будинку господарських будівель та споруд (присадибна ділянка) площею 0,15 га в с. Дударків, вул. Броварська, 51,  кадастровий номер: 3220883601:01:035:067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зьменковій Надії Борисівні для колективного садівництва, площею 0,06 га в с. Дударків, ділянка № 402 по вул. Садова, 5 в ГО «СТ «Бориспільський Блакитний вогник», кадастровий номер:3220883600:03:001:1461.</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Мізіну Василю Івановичу для будівництва та обслуговування житлового будинку господарських будівель та споруд (присадибна ділянка) площею 0,125 га в  с. Дударків, вул. Грушевського, 65,  кадастровий номер: 3220883601:01:035:0668.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тенко Любові Миколаївні для ведення особистого селянського господарства площею 0,125 га в с. Дударків, вул. Грушевського, 65,  кадастровий номер: 3220883601:01:035:0668.</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Витвіцькому Богдану Олексійовичу площею 0,0500 га для будівництва і обслуговування жилого будинку, господарських будівель і споруд (присадибна ділянка) в с. Дударків по вул. Сковороди 2-А, кадастровий номер 3220883601:01:010:0017. </w:t>
      </w:r>
    </w:p>
    <w:p>
      <w:pPr>
        <w:pStyle w:val="Normal"/>
        <w:numPr>
          <w:ilvl w:val="0"/>
          <w:numId w:val="2"/>
        </w:numPr>
        <w:ind w:left="0" w:hanging="0"/>
        <w:jc w:val="both"/>
        <w:rPr/>
      </w:pPr>
      <w:r>
        <w:rPr>
          <w:rFonts w:cs="Bookman Old Style" w:ascii="Bookman Old Style" w:hAnsi="Bookman Old Style"/>
          <w:sz w:val="22"/>
          <w:szCs w:val="22"/>
        </w:rPr>
        <w:t xml:space="preserve">Про відмову у затвердженні проекту землеустрою щодо відведення земельної ділянки у власність гр. Тищенко Ірині Анатоліївні,  площею 0,1500 га для будівництва і обслуговування жилого будинку, господарських будівель і споруд (присадибна ділянка) в с. Дударків по вул. Довженка 4/9, кадастровий номер 3220883601:01:035:0682.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Клишті Наталії Олександрівні площею 0,1199 га для ведення особистого селянського господарства в с. Дударків по вул. Київська,  кадастровий номер 3220883601:01:020:0055.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Бабич Альоні Вікторівні площею 0,2500 га для будівництва і обслуговування жилого будинку, господарських будівель і споруд (присадибна ділянка) в с. Дударків по пров. Першотравневий, 38, кадастровий номер 3220883601:01:034:0100 </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бич Альоні Вікторівні площею 0,1362 га для ведення особистого селянського господарства в с. Дударків по вул. Київська, кадастровий номер 3220883601:01:020:0056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Грінченко Любові Іванівні площею 0,1301 га для ведення особистого селянського господарства в с. Дударків по вул. Київська, кадастровий номер 3220883601:01:033:0056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Денисенко Євгенії Олександрівні площею 0,2060 га для будівництва і обслуговування жилого будинку, господарських будівель і споруд (присадибна ділянка) в с. Дударків по вул. Кошового, 6-А,  кадастровий номер 3220883601:01:020:0053. </w:t>
      </w:r>
    </w:p>
    <w:p>
      <w:pPr>
        <w:pStyle w:val="Normal"/>
        <w:numPr>
          <w:ilvl w:val="0"/>
          <w:numId w:val="2"/>
        </w:numPr>
        <w:ind w:left="0" w:hanging="0"/>
        <w:jc w:val="both"/>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гр. Нечипоренко Надії Остапівні площею 0,2500 га для будівництва і обслуговування жилого будинку, господарських будівель і споруд (присадибна ділянка) в с. Дударків по вул. Прудкого,17,  кадастровий номер 3220883601:01:032:0047.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надання дозволу гр. Шкурка Богдану Вікторовичу на розробку проекту землеустрою, щодо відведення земельної ділянки у власність для ведення особистого селянського господарства площею 0,12 га в с. Дударків, по вул. Гагаріна,16.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Вороненку Василю Івановичу на розробку проекту землеустрою, щодо відведення земельної ділянки у власність для ведення особистого селянського господарства площею 0,0409 га в с. Дударків.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Здоровцевій Надії Микола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Дударків, вул. Мічуріна, 8.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Рогальській Раїсі Олекс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5 га в с. Дударків, вул.Лісова,53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Рогальській Раїсі Олексіївні на розробку проекту землеустрою щодо відведення земельної ділянки у власність для ведення особистого селянського господарства площею  0,30 га в с. Дударків, вул.Лісова,53.</w:t>
      </w:r>
    </w:p>
    <w:p>
      <w:pPr>
        <w:pStyle w:val="Normal"/>
        <w:numPr>
          <w:ilvl w:val="0"/>
          <w:numId w:val="2"/>
        </w:numPr>
        <w:ind w:left="0" w:hanging="0"/>
        <w:jc w:val="both"/>
        <w:rPr/>
      </w:pPr>
      <w:r>
        <w:rPr>
          <w:rFonts w:cs="Bookman Old Style" w:ascii="Bookman Old Style" w:hAnsi="Bookman Old Style"/>
          <w:sz w:val="22"/>
          <w:szCs w:val="22"/>
        </w:rPr>
        <w:t>Про відмову гр. Павленко Галині Ульян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до 0,11 га в с. Дударків, пров П.Тичини,1.</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уцом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до 0,12 га «СТ Займище».</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Подвиженку Максиму Анатолі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 Дударків, вул. Л.Українки,15.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Школі Павлині Карпівні на розробку проекту землеустрою щодо відведення земельної ділянки у власність для ведення садівництва площею до 0,06 га в ГО «СТ Конвалія –Займище», вул. Садова, 6 ділянка  №268-К .</w:t>
      </w:r>
    </w:p>
    <w:p>
      <w:pPr>
        <w:pStyle w:val="Normal"/>
        <w:numPr>
          <w:ilvl w:val="0"/>
          <w:numId w:val="2"/>
        </w:numPr>
        <w:ind w:left="0" w:hanging="0"/>
        <w:jc w:val="both"/>
        <w:rPr/>
      </w:pPr>
      <w:r>
        <w:rPr>
          <w:rFonts w:cs="Bookman Old Style" w:ascii="Bookman Old Style" w:hAnsi="Bookman Old Style"/>
          <w:sz w:val="22"/>
          <w:szCs w:val="22"/>
        </w:rPr>
        <w:t>Про надання дозволу гр. Герасевич Оксані Миколаївні на розробку проекту землеустрою щодо відведення земельної ділянки у власність для ведення садівництва площею до 0,0695 га в ГО «СТ Конвалія –Займище», вул. Садова, 6 ділянка №274-К .</w:t>
      </w:r>
    </w:p>
    <w:p>
      <w:pPr>
        <w:pStyle w:val="Normal"/>
        <w:numPr>
          <w:ilvl w:val="0"/>
          <w:numId w:val="2"/>
        </w:numPr>
        <w:ind w:left="0" w:hanging="0"/>
        <w:jc w:val="both"/>
        <w:rPr/>
      </w:pPr>
      <w:r>
        <w:rPr>
          <w:rFonts w:cs="Bookman Old Style" w:ascii="Bookman Old Style" w:hAnsi="Bookman Old Style"/>
          <w:sz w:val="22"/>
          <w:szCs w:val="22"/>
        </w:rPr>
        <w:t>Про надання дозволу гр. Ромась Тетяні Павлівні на розробку проекту землеустрою щодо відведення земельної ділянки у власність для ведення особистого селянського господарства площею до 0,05 га,  масив №4 в с. Велика Олександрівка.</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Огінській Тетяні Володими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6 га в с. Щасливе, вул. Місячна. </w:t>
      </w:r>
    </w:p>
    <w:p>
      <w:pPr>
        <w:pStyle w:val="Normal"/>
        <w:numPr>
          <w:ilvl w:val="0"/>
          <w:numId w:val="2"/>
        </w:numPr>
        <w:ind w:left="0" w:hanging="0"/>
        <w:jc w:val="both"/>
        <w:rPr/>
      </w:pPr>
      <w:r>
        <w:rPr>
          <w:rFonts w:cs="Bookman Old Style" w:ascii="Bookman Old Style" w:hAnsi="Bookman Old Style"/>
          <w:sz w:val="22"/>
          <w:szCs w:val="22"/>
        </w:rPr>
        <w:t xml:space="preserve">Про надання дозволу гр. Пекарчук Віталії Віта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05 га в с. Щасливе, вул. Героїв Майдану, 36-г. </w:t>
      </w:r>
    </w:p>
    <w:p>
      <w:pPr>
        <w:pStyle w:val="Normal"/>
        <w:numPr>
          <w:ilvl w:val="0"/>
          <w:numId w:val="2"/>
        </w:numPr>
        <w:ind w:left="0" w:hanging="0"/>
        <w:jc w:val="both"/>
        <w:rPr/>
      </w:pPr>
      <w:r>
        <w:rPr>
          <w:rFonts w:cs="Bookman Old Style" w:ascii="Bookman Old Style" w:hAnsi="Bookman Old Style"/>
          <w:sz w:val="22"/>
          <w:szCs w:val="22"/>
        </w:rPr>
        <w:t>Про надання дозволу гр. Зінкову Григорію Віталійовичу на розробку проекту землеустрою щодо відведення земельної ділянки у власність для будівництва індивідуального гаража площею 0,01 га в с. Щасливе.</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Тригуб Сергію Вікт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05 га в с. Щасливе, вул. Польова. </w:t>
      </w:r>
    </w:p>
    <w:p>
      <w:pPr>
        <w:pStyle w:val="Normal"/>
        <w:numPr>
          <w:ilvl w:val="0"/>
          <w:numId w:val="2"/>
        </w:numPr>
        <w:ind w:left="0" w:hanging="0"/>
        <w:jc w:val="both"/>
        <w:rPr/>
      </w:pPr>
      <w:r>
        <w:rPr>
          <w:rFonts w:cs="Bookman Old Style" w:ascii="Bookman Old Style" w:hAnsi="Bookman Old Style"/>
          <w:sz w:val="22"/>
          <w:szCs w:val="22"/>
        </w:rPr>
        <w:t>Про відмову Кабанову Євген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Мисан Сергію Володими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 </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Голець Владиславу Іван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80 га в с. Щасливе. </w:t>
      </w:r>
    </w:p>
    <w:p>
      <w:pPr>
        <w:pStyle w:val="Normal"/>
        <w:numPr>
          <w:ilvl w:val="0"/>
          <w:numId w:val="2"/>
        </w:numPr>
        <w:ind w:left="0" w:hanging="0"/>
        <w:jc w:val="both"/>
        <w:rPr/>
      </w:pPr>
      <w:r>
        <w:rPr>
          <w:rFonts w:cs="Bookman Old Style" w:ascii="Bookman Old Style" w:hAnsi="Bookman Old Style"/>
          <w:sz w:val="22"/>
          <w:szCs w:val="22"/>
        </w:rPr>
        <w:t>Про відмову гр. Нестеренко Вікторії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1,00 га в с. Проліски.</w:t>
      </w:r>
    </w:p>
    <w:p>
      <w:pPr>
        <w:pStyle w:val="Normal"/>
        <w:numPr>
          <w:ilvl w:val="0"/>
          <w:numId w:val="2"/>
        </w:numPr>
        <w:ind w:left="0" w:hanging="0"/>
        <w:jc w:val="both"/>
        <w:rPr/>
      </w:pPr>
      <w:r>
        <w:rPr>
          <w:rFonts w:cs="Bookman Old Style" w:ascii="Bookman Old Style" w:hAnsi="Bookman Old Style"/>
          <w:sz w:val="22"/>
          <w:szCs w:val="22"/>
        </w:rPr>
        <w:t>Про відмову гр. Петренко Софії Володимирівні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w:t>
      </w:r>
    </w:p>
    <w:p>
      <w:pPr>
        <w:pStyle w:val="Normal"/>
        <w:numPr>
          <w:ilvl w:val="0"/>
          <w:numId w:val="2"/>
        </w:numPr>
        <w:ind w:left="0" w:hanging="0"/>
        <w:jc w:val="both"/>
        <w:rPr/>
      </w:pPr>
      <w:r>
        <w:rPr>
          <w:rFonts w:cs="Bookman Old Style" w:ascii="Bookman Old Style" w:hAnsi="Bookman Old Style"/>
          <w:sz w:val="22"/>
          <w:szCs w:val="22"/>
        </w:rPr>
        <w:t xml:space="preserve">Про відмову гр. Петренку Максиму Борисовичу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 </w:t>
      </w:r>
    </w:p>
    <w:p>
      <w:pPr>
        <w:pStyle w:val="Normal"/>
        <w:numPr>
          <w:ilvl w:val="0"/>
          <w:numId w:val="2"/>
        </w:numPr>
        <w:ind w:left="0" w:hanging="0"/>
        <w:jc w:val="both"/>
        <w:rPr/>
      </w:pPr>
      <w:r>
        <w:rPr>
          <w:rFonts w:cs="Bookman Old Style" w:ascii="Bookman Old Style" w:hAnsi="Bookman Old Style"/>
          <w:sz w:val="22"/>
          <w:szCs w:val="22"/>
        </w:rPr>
        <w:t>Про відмову гр. Кондратюк Юрію В’ячеслав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гр. Кулак Вітал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 площею 0,25 га та площею 2,0 га в с. Велика Олександрівка, в с.Проліски, в с.Щасливе.</w:t>
      </w:r>
    </w:p>
    <w:p>
      <w:pPr>
        <w:pStyle w:val="Normal"/>
        <w:numPr>
          <w:ilvl w:val="0"/>
          <w:numId w:val="2"/>
        </w:numPr>
        <w:ind w:left="0" w:hanging="0"/>
        <w:jc w:val="both"/>
        <w:rPr/>
      </w:pPr>
      <w:r>
        <w:rPr>
          <w:rFonts w:cs="Bookman Old Style" w:ascii="Bookman Old Style" w:hAnsi="Bookman Old Style"/>
          <w:sz w:val="22"/>
          <w:szCs w:val="22"/>
        </w:rPr>
        <w:t>Про відмову гр. Дукмас Юр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на території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ідмову гр. Фоміну Володимиру Василь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Чубинське.</w:t>
      </w:r>
    </w:p>
    <w:p>
      <w:pPr>
        <w:pStyle w:val="Normal"/>
        <w:numPr>
          <w:ilvl w:val="0"/>
          <w:numId w:val="2"/>
        </w:numPr>
        <w:ind w:left="0" w:hanging="0"/>
        <w:jc w:val="both"/>
        <w:rPr/>
      </w:pPr>
      <w:r>
        <w:rPr>
          <w:rFonts w:cs="Bookman Old Style" w:ascii="Bookman Old Style" w:hAnsi="Bookman Old Style"/>
          <w:sz w:val="22"/>
          <w:szCs w:val="22"/>
        </w:rPr>
        <w:t>Про відмову гр. Катеренюк Валентині Йосип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Дударків, пров. Гоголя.</w:t>
      </w:r>
    </w:p>
    <w:p>
      <w:pPr>
        <w:pStyle w:val="Normal"/>
        <w:numPr>
          <w:ilvl w:val="0"/>
          <w:numId w:val="2"/>
        </w:numPr>
        <w:ind w:left="0" w:hanging="0"/>
        <w:jc w:val="both"/>
        <w:rPr/>
      </w:pPr>
      <w:r>
        <w:rPr>
          <w:rFonts w:cs="Bookman Old Style" w:ascii="Bookman Old Style" w:hAnsi="Bookman Old Style"/>
          <w:sz w:val="22"/>
          <w:szCs w:val="22"/>
        </w:rPr>
        <w:t>Про відмову гр. Форостюку Василю Мифод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20 га в с. Дударків, пров. Гоголя.</w:t>
      </w:r>
    </w:p>
    <w:p>
      <w:pPr>
        <w:pStyle w:val="Normal"/>
        <w:numPr>
          <w:ilvl w:val="0"/>
          <w:numId w:val="2"/>
        </w:numPr>
        <w:ind w:left="0" w:hanging="0"/>
        <w:jc w:val="both"/>
        <w:rPr/>
      </w:pPr>
      <w:r>
        <w:rPr>
          <w:rFonts w:cs="Bookman Old Style" w:ascii="Bookman Old Style" w:hAnsi="Bookman Old Style"/>
          <w:sz w:val="22"/>
          <w:szCs w:val="22"/>
        </w:rPr>
        <w:t>Про відмову гр. Горбачу Анатолію Івановичу у наданні дозволу на розробку проекту землеустрою щодо відведення земельної ділянки для будівництва гаража площею 0,009 га в с. Щасливе, вул. Героїв Майдану.</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 Страмнову Роману Павловичу для будівництва та обслуговування житлового будинку господарських будівель та споруд,  (присадибна ділянка) площею 0,10 га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 Страмнову Роману Павловичу для індивідуального дачного будівництва площею 0,10 га в с. Мала Олександрівка.</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bCs/>
          <w:sz w:val="22"/>
          <w:szCs w:val="22"/>
          <w:u w:val="single"/>
        </w:rPr>
      </w:pPr>
      <w:r>
        <w:rPr>
          <w:rFonts w:cs="Bookman Old Style" w:ascii="Bookman Old Style" w:hAnsi="Bookman Old Style"/>
          <w:b/>
          <w:bCs/>
          <w:sz w:val="22"/>
          <w:szCs w:val="22"/>
          <w:u w:val="single"/>
        </w:rPr>
        <w:t>ІНШІ:</w:t>
      </w:r>
    </w:p>
    <w:p>
      <w:pPr>
        <w:pStyle w:val="Normal"/>
        <w:numPr>
          <w:ilvl w:val="0"/>
          <w:numId w:val="2"/>
        </w:numPr>
        <w:ind w:left="0" w:hanging="0"/>
        <w:jc w:val="both"/>
        <w:rPr/>
      </w:pPr>
      <w:r>
        <w:rPr>
          <w:rFonts w:cs="Bookman Old Style" w:ascii="Bookman Old Style" w:hAnsi="Bookman Old Style"/>
          <w:sz w:val="22"/>
          <w:szCs w:val="22"/>
        </w:rPr>
        <w:t>Про внесення змін до Регламенту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спільне використання камер відеоспостереження, які включені до інтегрованої системи відеоспостереження та відеоаналітики Київської області.</w:t>
      </w:r>
    </w:p>
    <w:p>
      <w:pPr>
        <w:pStyle w:val="Normal"/>
        <w:numPr>
          <w:ilvl w:val="0"/>
          <w:numId w:val="2"/>
        </w:numPr>
        <w:ind w:left="0" w:hanging="0"/>
        <w:jc w:val="both"/>
        <w:rPr/>
      </w:pPr>
      <w:r>
        <w:rPr>
          <w:rFonts w:cs="Bookman Old Style" w:ascii="Bookman Old Style" w:hAnsi="Bookman Old Style"/>
          <w:sz w:val="22"/>
          <w:szCs w:val="22"/>
        </w:rPr>
        <w:t>Про внесення змін до складу адміністративної коміс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вернення депутатів Пристоличної сільської ради до Державної авіаційної служби України, Державного підприємства обслуговування повітряного руху України та Державного підприємства Міжнародний аеропорт «Бориспіль» щодо виключення прольотів літаків на висоті менше 2000 м над с. Чубинське.</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xml:space="preserve">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29 лип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839 – 5 - VIІІ</w:t>
      </w:r>
    </w:p>
    <w:sectPr>
      <w:type w:val="nextPage"/>
      <w:pgSz w:w="11906" w:h="16838"/>
      <w:pgMar w:left="1701" w:right="1274" w:gutter="0" w:header="0" w:top="70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8" w:hanging="45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11:00Z</dcterms:created>
  <dc:creator>Pasechko</dc:creator>
  <dc:description/>
  <cp:keywords/>
  <dc:language>en-US</dc:language>
  <cp:lastModifiedBy>1111</cp:lastModifiedBy>
  <cp:lastPrinted>2021-01-25T10:58:00Z</cp:lastPrinted>
  <dcterms:modified xsi:type="dcterms:W3CDTF">2021-07-29T14:48:00Z</dcterms:modified>
  <cp:revision>9</cp:revision>
  <dc:subject/>
  <dc:title>Проект</dc:title>
</cp:coreProperties>
</file>