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Гоголь Л.Д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Гоголь Людмили Дмитрівни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02-11/2009 від 07.09.2021 р</w:t>
      </w:r>
      <w:r>
        <w:rPr>
          <w:rFonts w:cs="Bookman Old Style" w:ascii="Bookman Old Style" w:hAnsi="Bookman Old Style"/>
          <w:sz w:val="22"/>
          <w:szCs w:val="22"/>
        </w:rPr>
        <w:t>.) про скасування рішення Дударківської сільської ради № 322-27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12.09.2008 року «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 орієнтовною площею 0,15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ул. Молодіжна 111 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, відповідно до п. 34 ст. 26, ст. 46 Закону України “Про місцеве самоврядування в Україні”, ст.ст. 12, 79, 116, 118, 121, 122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Гоголь Людмилі Дмитрівні </w:t>
      </w:r>
      <w:r>
        <w:rPr>
          <w:rFonts w:cs="Bookman Old Style" w:ascii="Bookman Old Style" w:hAnsi="Bookman Old Style"/>
          <w:sz w:val="22"/>
          <w:szCs w:val="22"/>
        </w:rPr>
        <w:t>у скасуванні рішення Дударківської сільської ради № 322-27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12.09.2008 року «Про надання дозволу на розроблення проекту землеустрою щодо відведення земельної ділянки у власність орієнтовною площею 0,15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Молодіжна 111 в с. Дударків Бориспільського району Київської області на умовах, вказаних нею у зверненн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Гоголь Людмилі Дмитрівні </w:t>
      </w:r>
      <w:r>
        <w:rPr>
          <w:rFonts w:cs="Bookman Old Style" w:ascii="Bookman Old Style" w:hAnsi="Bookman Old Style"/>
          <w:sz w:val="22"/>
          <w:szCs w:val="22"/>
        </w:rPr>
        <w:t>реалізувати рішення Дударківської сільської ради № 322-27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12.09.2008 року «Про надання дозволу на розроблення проекту землеустрою щодо відведення земельної ділянки у власність орієнтовною площею 0,15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Молодіжна 111 в с. Дударків Бориспільського району Київської області, виготовити  вказану в рішенні документацію із землеустрою, затвердити її, зареєструвати право власності на вказану земельну ділянку та в подальшому розпоряджатися своєю власністю.</w:t>
      </w:r>
    </w:p>
    <w:p>
      <w:pPr>
        <w:pStyle w:val="Normal"/>
        <w:ind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Володимир</cp:lastModifiedBy>
  <dcterms:modified xsi:type="dcterms:W3CDTF">2021-09-27T15:26:00Z</dcterms:modified>
  <cp:revision>16</cp:revision>
  <dc:subject/>
  <dc:title/>
</cp:coreProperties>
</file>