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Калиті Антоніні Володимирівні по вул. Київськ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Калити Антоніни Володимирівни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20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Київськ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Калиті Антоніні Володимирівні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20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Київськ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Володимир</cp:lastModifiedBy>
  <cp:lastPrinted>2021-01-25T10:58:00Z</cp:lastPrinted>
  <dcterms:modified xsi:type="dcterms:W3CDTF">2021-10-24T16:59:00Z</dcterms:modified>
  <cp:revision>34</cp:revision>
  <dc:subject/>
  <dc:title>Проект</dc:title>
</cp:coreProperties>
</file>