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інченко Тетяні Вячеслав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Рильського, 10г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інченко Тетяни Вячеслав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Рильського, 10г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-Альян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пров. Рильського, 10г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17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4:16:00Z</dcterms:modified>
  <cp:revision>4</cp:revision>
  <dc:subject/>
  <dc:title>Україна</dc:title>
</cp:coreProperties>
</file>