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 xml:space="preserve">ПРОЕКТ РІШЕННЯ 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внесення змін до рішення другої сесії восьмого скликання від 24.12.2020 року за № 42-2-VІІІ  “ Про  бюджет Пристоличної сільської територіальної громади  на 2021 рік”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Закону України “Про місцеве самоврядування в Україні” Бюджетного кодексу України Розглянувши пропозиції Комісії з питань фінансів, бюджету, планування, соціально- економічного розвитку інвестицій та міжнародного співробітництва Пристоличної сільської ради, 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  <w:t>Пристолична сільська рада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Cs w:val="22"/>
        </w:rPr>
        <w:t>ВИРІШИЛА: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spacing w:val="20"/>
          <w:szCs w:val="22"/>
        </w:rPr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Внести наступні зміни до рішення другої сесії восьмого скликання  від 24.12.2020 року за №42-2-VІІІ “Про  бюджет Пристоличної сільської територіальної громади  на 2021рік” :</w:t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1. У  абзаці перш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364 427 144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59 986 144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4 441  000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364 751 967,67 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60 290 967,67 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4 461  000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2. У  абзаці друг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65 510 191,67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25 343 430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140 166  761,67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66 684 991,67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26 169 230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140 515  761,67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3. У  абзаці треть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34 947 537,67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34 121 737,67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/>
      </w:pPr>
      <w:r>
        <w:rPr>
          <w:rFonts w:cs="Bookman Old Style" w:ascii="Bookman Old Style" w:hAnsi="Bookman Old Style"/>
          <w:szCs w:val="22"/>
        </w:rPr>
        <w:t>1.4. У  абзаці четверт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135 725 761,67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136 054 761,67</w:t>
      </w:r>
      <w:r>
        <w:rPr>
          <w:rFonts w:cs="Bookman Old Style" w:ascii="Bookman Old Style" w:hAnsi="Bookman Old Style"/>
          <w:szCs w:val="22"/>
        </w:rPr>
        <w:t xml:space="preserve">”. 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5.     У пункті   5   цифри   “400</w:t>
      </w:r>
      <w:r>
        <w:rPr>
          <w:rFonts w:cs="Bookman Old Style" w:ascii="Bookman Old Style" w:hAnsi="Bookman Old Style"/>
          <w:szCs w:val="22"/>
          <w:lang w:val="ru-RU"/>
        </w:rPr>
        <w:t> 605 115,67</w:t>
      </w:r>
      <w:r>
        <w:rPr>
          <w:rFonts w:cs="Bookman Old Style" w:ascii="Bookman Old Style" w:hAnsi="Bookman Old Style"/>
          <w:szCs w:val="22"/>
        </w:rPr>
        <w:t>”замінити на цифри “401</w:t>
      </w:r>
      <w:r>
        <w:rPr>
          <w:rFonts w:cs="Bookman Old Style" w:ascii="Bookman Old Style" w:hAnsi="Bookman Old Style"/>
          <w:szCs w:val="22"/>
          <w:lang w:val="ru-RU"/>
        </w:rPr>
        <w:t> 727 115,67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6. Внести зміни у додатки 1,2,3,4,5,6,7 до рішення, виклавши їх у новій редакції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цього рішення покласти на постійну планово-бюджетну комісію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FF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FF0000"/>
          <w:sz w:val="22"/>
          <w:szCs w:val="22"/>
          <w:lang w:val="uk-UA"/>
        </w:rPr>
      </w:r>
    </w:p>
    <w:p>
      <w:pPr>
        <w:pStyle w:val="Heading2"/>
        <w:ind w:left="0"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C</w:t>
      </w:r>
      <w:r>
        <w:rPr>
          <w:rFonts w:cs="Bookman Old Style" w:ascii="Bookman Old Style" w:hAnsi="Bookman Old Style"/>
          <w:sz w:val="22"/>
          <w:szCs w:val="22"/>
        </w:rPr>
        <w:t xml:space="preserve">ільський  голова                                     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2 грудня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IІ</w:t>
      </w:r>
    </w:p>
    <w:sectPr>
      <w:type w:val="nextPage"/>
      <w:pgSz w:w="11906" w:h="16838"/>
      <w:pgMar w:left="1418" w:right="141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43:00Z</dcterms:created>
  <dc:creator>1</dc:creator>
  <dc:description/>
  <cp:keywords/>
  <dc:language>en-US</dc:language>
  <cp:lastModifiedBy>1111</cp:lastModifiedBy>
  <cp:lastPrinted>2021-08-25T11:54:00Z</cp:lastPrinted>
  <dcterms:modified xsi:type="dcterms:W3CDTF">2021-11-24T06:43:00Z</dcterms:modified>
  <cp:revision>2</cp:revision>
  <dc:subject/>
  <dc:title> </dc:title>
</cp:coreProperties>
</file>