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затвердження гр</w:t>
      </w:r>
      <w:r>
        <w:rPr>
          <w:rFonts w:cs="Arial" w:ascii="Bookman Old Style" w:hAnsi="Bookman Old Style"/>
          <w:b/>
          <w:bCs/>
          <w:sz w:val="22"/>
          <w:szCs w:val="22"/>
        </w:rPr>
        <w:t>. Кулішенко Тетяні Олександрівні (1/5), Кулішенку Олександру Сергійовичу (1/5), Кулішенку Володимиру Сергійовичу (1/5), Миронюк Наталії Сергіївні (2/5)</w:t>
      </w:r>
      <w:r>
        <w:rPr>
          <w:rFonts w:cs="Arial" w:ascii="Bookman Old Style" w:hAnsi="Bookman Old Style"/>
          <w:sz w:val="22"/>
          <w:szCs w:val="22"/>
        </w:rPr>
        <w:t xml:space="preserve"> проєкту землеустрою щодо відведення земельної ділянки приватної власності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фермер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-1 Земельного кодексу України п.34              ст. 26 «Про місце самоврядування в Україні» розглянувши заяву                          громадян </w:t>
      </w:r>
      <w:bookmarkStart w:id="0" w:name="_Hlk73028873"/>
      <w:r>
        <w:rPr>
          <w:rFonts w:cs="Bookman Old Style" w:ascii="Bookman Old Style" w:hAnsi="Bookman Old Style"/>
          <w:sz w:val="22"/>
          <w:szCs w:val="22"/>
        </w:rPr>
        <w:t xml:space="preserve">Кулішенко Тетяни Олександрівни, Кулішенка Олександра Сергійовича, Кулішенка Володимира Сергійовича, Миронюк Наталії Сергіївни </w:t>
      </w:r>
      <w:bookmarkEnd w:id="0"/>
      <w:r>
        <w:rPr>
          <w:rFonts w:cs="Bookman Old Style" w:ascii="Bookman Old Style" w:hAnsi="Bookman Old Style"/>
          <w:sz w:val="22"/>
          <w:szCs w:val="22"/>
        </w:rPr>
        <w:t>(вх.№ 02-11/526 від 22.03.2021 р.) з проханням затвердити проєкт землеустрою гр. Кулішенко Тетяні Олександрівні (1/5), Кулішенку Олександру Сергійовичу (1/5), Кулішенку Володимиру Сергійовичу (1/5), Миронюк Наталії Сергіївні (2/5) щодо відведення земельної ділянки приватної власності, цільове призначення якої змінюється з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фермерського господарства</w:t>
      </w:r>
      <w:r>
        <w:rPr>
          <w:rFonts w:cs="Bookman Old Style" w:ascii="Bookman Old Style" w:hAnsi="Bookman Old Style"/>
          <w:sz w:val="22"/>
          <w:szCs w:val="22"/>
        </w:rPr>
        <w:t>» 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по вул. Білозерська, 23 в с. Мала Олександрівка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ПП «ЗЕМЛЕМІР-2010».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гр. </w:t>
      </w:r>
      <w:r>
        <w:rPr>
          <w:rFonts w:cs="Arial" w:ascii="Bookman Old Style" w:hAnsi="Bookman Old Style"/>
          <w:b/>
          <w:bCs/>
          <w:sz w:val="22"/>
          <w:szCs w:val="22"/>
        </w:rPr>
        <w:t>Кулішенко Тетяні Олександрівні (1/5), Кулішенку Олександру Сергійовичу (1/5), Кулішенку Володимиру Сергійовичу (1/5), Миронюк Наталії Сергіївні (2/5)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роєкт землеустрою щодо відведення земельної ділянки приватної власності, цільове призначення якої змінюється з </w:t>
      </w:r>
      <w:bookmarkStart w:id="1" w:name="_Hlk73028431"/>
      <w:r>
        <w:rPr>
          <w:rFonts w:cs="Bookman Old Style" w:ascii="Bookman Old Style" w:hAnsi="Bookman Old Style"/>
          <w:sz w:val="22"/>
          <w:szCs w:val="22"/>
        </w:rPr>
        <w:t>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фермерського господарства»</w:t>
      </w:r>
      <w:r>
        <w:rPr>
          <w:rFonts w:cs="Bookman Old Style" w:ascii="Bookman Old Style" w:hAnsi="Bookman Old Style"/>
          <w:sz w:val="22"/>
          <w:szCs w:val="22"/>
        </w:rPr>
        <w:t xml:space="preserve"> на земельну ділянку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будівництва і обслуговування житлового будинку, господарських будівель і споруд (присадибна ділянка)» </w:t>
      </w:r>
      <w:r>
        <w:rPr>
          <w:rFonts w:cs="Bookman Old Style" w:ascii="Bookman Old Style" w:hAnsi="Bookman Old Style"/>
          <w:sz w:val="22"/>
          <w:szCs w:val="22"/>
        </w:rPr>
        <w:t>по вул. Білозерська, 23 в с. Мала Олександрівка Бориспільського району Київської області</w:t>
      </w:r>
      <w:bookmarkEnd w:id="1"/>
      <w:r>
        <w:rPr>
          <w:rFonts w:cs="Arial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розроблений ПП «ЗЕМЛЕМІР-2020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1646 га  кадастровий номер 3220880903:04:005:0138 що знаходиться у спільній частковій власності </w:t>
      </w:r>
      <w:r>
        <w:rPr>
          <w:rFonts w:cs="Arial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Кулішенко Тетяни Олександрівни (1/5), Кулішенка Олександра Сергійовича (1/5), Кулішенка Володимира Сергійовича (1/5), Миронюк Наталії Сергіївни (2/5)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ведення фермер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по вул. Білозерська, 23 в с. Мал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left="72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землі житлової та громадської забудови;</w:t>
      </w:r>
    </w:p>
    <w:p>
      <w:pPr>
        <w:pStyle w:val="Normal"/>
        <w:ind w:left="72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код цільового призначення: 02.01 «для будівництва та обслуговування житлового будинку, господарських будівель і споруд (присадибна ділянка)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исвоїти адресу земельній ділянці кадастровий номер 3220880903:04:005:0138 що перебуває у спільній частковій власності                       </w:t>
      </w:r>
      <w:r>
        <w:rPr>
          <w:rFonts w:cs="Arial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Кулішенко Тетяни Олександрівни (1/5), Кулішенка Олександра Сергійовича (1/5), Кулішенка Володимира Сергійовича (1/5), Миронюк Наталії Сергіївни (2/5):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right="-312" w:firstLine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улиця Білозерська, 23, село Мал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Кулішенко Тетяні Олександрівні, Кулішенку Олександру Сергійовичу, Кулішенку Володимиру Сергійовичу, Миронюк Наталії Сергії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Кулішенко Тетяні Олександрівні, Кулішенку Олександру Сергійовичу, Кулішенку Володимиру Сергійовичу, Миронюк Наталії Сергії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477 – 3 - VIІI</w:t>
      </w:r>
    </w:p>
    <w:sectPr>
      <w:type w:val="nextPage"/>
      <w:pgSz w:w="11906" w:h="16838"/>
      <w:pgMar w:left="1701" w:right="1586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56:00Z</dcterms:created>
  <dc:creator>Pasechko</dc:creator>
  <dc:description/>
  <cp:keywords/>
  <dc:language>en-US</dc:language>
  <cp:lastModifiedBy>1111</cp:lastModifiedBy>
  <cp:lastPrinted>2021-05-27T17:30:00Z</cp:lastPrinted>
  <dcterms:modified xsi:type="dcterms:W3CDTF">2021-05-27T14:45:00Z</dcterms:modified>
  <cp:revision>6</cp:revision>
  <dc:subject/>
  <dc:title>Проект</dc:title>
</cp:coreProperties>
</file>