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09 лютого 2021 року</w:t>
        <w:tab/>
        <w:tab/>
        <w:tab/>
        <w:t>№ 26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створення комісії для обстеження аварійно-небезпечних зелених насаджень в селі Щасливе</w:t>
      </w:r>
    </w:p>
    <w:p>
      <w:pPr>
        <w:pStyle w:val="Normal"/>
        <w:numPr>
          <w:ilvl w:val="0"/>
          <w:numId w:val="0"/>
        </w:numPr>
        <w:shd w:fill="FFFFFF" w:val="clear"/>
        <w:spacing w:before="130" w:after="130"/>
        <w:ind w:firstLine="1080"/>
        <w:jc w:val="both"/>
        <w:outlineLvl w:val="3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еруючись Законами України «Про місцеве самоврядування в Україні»,  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«Про охорону навколишнього природного середовища», «Про благоустрій населених пунктів», </w:t>
      </w: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«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>Порядку видалення дерев, кущів, газонів і квітників у населених пунктах», затверджених Постановою Кабінету Міністрів України № 1045 від 01.08.2006 р.,</w:t>
      </w:r>
      <w:r>
        <w:rPr>
          <w:rFonts w:cs="Arial" w:ascii="Bookman Old Style" w:hAnsi="Bookman Old Style"/>
          <w:b/>
          <w:bCs/>
          <w:sz w:val="22"/>
          <w:szCs w:val="22"/>
          <w:lang w:val="uk-UA"/>
        </w:rPr>
        <w:t xml:space="preserve">  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розглянувши депутатське звернення депутата Пристоличної сільської ради Мкртічяна А.А, щодо необхідності проведення кронування дерев, які є небезпечними для життєдіяльності мешканців будинків Л.Українки,16-24 та по вул. Фестивальна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слухавши пропозиції членів виконавчого комітету, </w:t>
      </w:r>
    </w:p>
    <w:p>
      <w:pPr>
        <w:pStyle w:val="TextBody"/>
        <w:tabs>
          <w:tab w:val="clear" w:pos="708"/>
          <w:tab w:val="left" w:pos="0" w:leader="none"/>
        </w:tabs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Normal"/>
        <w:ind w:firstLine="1134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З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метою проведення обстеження аварійно-небезпечних  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зелених насаджень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 с. Щасливе навколо багатоповерхових будинків по вул. Л.Українки,16-24, а також по вул. Фестивальна,  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cs="Arial" w:ascii="Bookman Old Style" w:hAnsi="Bookman Old Style"/>
          <w:sz w:val="22"/>
          <w:szCs w:val="22"/>
          <w:lang w:val="uk-UA"/>
        </w:rPr>
        <w:t>с</w:t>
      </w:r>
      <w:r>
        <w:rPr>
          <w:rFonts w:cs="Bookman Old Style" w:ascii="Bookman Old Style" w:hAnsi="Bookman Old Style"/>
          <w:sz w:val="22"/>
          <w:szCs w:val="22"/>
          <w:lang w:val="uk-UA"/>
        </w:rPr>
        <w:t>творити комісію у складі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Головою комісії – Дембіцький Василь Миколайович, перший заступник сільського голов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Членами комісії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егода Вікторія Юріївна, начальник відділу земельних ресурсів та екології Пристоличної  сільської ради,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ригота Олександр Володимирович, начальник відділу благоустрою та житлово-комунального господарства Управління капітального будівництва, ЖКГ та регіонального розвитку,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короход Анатолій Олександрович, інспектор з благоустрою Управління капітального будівництва, ЖКГ та регіонального розвитку,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всуновський Олександр Валерійович, депутат Пристоличної сільської ради (за згодою),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едставник Держекоінспекції у Київській області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начальника відділу з благоустрою та житлово-комунального господарства Управління капітального будівництва, ЖКГ та регіонального розвитку Дриготу О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3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hanging="0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2:00Z</dcterms:created>
  <dc:creator>rada-02</dc:creator>
  <dc:description/>
  <cp:keywords/>
  <dc:language>en-US</dc:language>
  <cp:lastModifiedBy>user</cp:lastModifiedBy>
  <cp:lastPrinted>2021-02-10T09:59:00Z</cp:lastPrinted>
  <dcterms:modified xsi:type="dcterms:W3CDTF">2021-02-15T06:31:00Z</dcterms:modified>
  <cp:revision>6</cp:revision>
  <dc:subject/>
  <dc:title> </dc:title>
</cp:coreProperties>
</file>