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Моргун Ірині Олександрівні по вул. Ліс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Моргун Ірини Олександ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141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ісова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Моргун Ірині Олександ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410 га (остаточний розмір визначити проектом землеустрою) для ведення особистого селянського господарства по вул. Лісова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 xml:space="preserve">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9:00Z</dcterms:modified>
  <cp:revision>46</cp:revision>
  <dc:subject/>
  <dc:title>Проект</dc:title>
</cp:coreProperties>
</file>