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</w:t>
      </w:r>
      <w:r>
        <w:rPr>
          <w:rFonts w:cs="Bookman Old Style" w:ascii="Bookman Old Style" w:hAnsi="Bookman Old Style"/>
          <w:i/>
          <w:sz w:val="22"/>
          <w:lang w:val="uk-UA"/>
        </w:rPr>
        <w:t>_</w:t>
      </w: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ПРОЄКТ 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Прудкій Людмилі Олександрі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Пушкіна, 42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vanish/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Прудкої Людмили Олександрівни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Прудкій Людмилі Олександрівні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Пушкіна, 42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Єлінова З. П.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b/>
          <w:spacing w:val="20"/>
          <w:sz w:val="22"/>
        </w:rPr>
        <w:t xml:space="preserve"> </w:t>
      </w: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Прудкій Людмилі Олександрівні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Пушкіна, 42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Прудкій Людмилі Олександрівні</w:t>
      </w:r>
      <w:r>
        <w:rPr>
          <w:sz w:val="22"/>
        </w:rPr>
        <w:t xml:space="preserve"> у власність земельну ділянку площею 0,2500 га кадастровий № 3220883601:01:032:0045 для будівництва і обслуговування житлового будинку, господарських будівель і споруд (присадибна ділянка) по вул. Пушкіна, 42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Прудкій Людмилі Олександрі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Прудкій Людмилі Олександрі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4:01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8-16T14:01:00Z</dcterms:modified>
  <cp:revision>2</cp:revision>
  <dc:subject/>
  <dc:title>Україна</dc:title>
</cp:coreProperties>
</file>