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 xml:space="preserve">                                                № 251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Про затвердження Порядку відключення споживачів (абонентів) від мереж водопостачання та водовідведення КП КУП «Олександрівкажитлобудсервіс»</w:t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повідно до пп.2 п. б ст.30 Закону України «Про місцеве самоврядування в  Україні», </w:t>
      </w:r>
      <w:r>
        <w:rPr>
          <w:rFonts w:cs="Arial" w:ascii="Bookman Old Style" w:hAnsi="Bookman Old Style"/>
          <w:b w:val="false"/>
          <w:bCs/>
          <w:color w:val="353535"/>
          <w:sz w:val="22"/>
          <w:szCs w:val="22"/>
          <w:lang w:val="uk-UA"/>
        </w:rPr>
        <w:t xml:space="preserve">до ст. 7,8 Закону України “Про житлово-комунальні послуги”, ст. 9 Закону України “ Про засади державної  регуляторної політики у сфері господарської діяльності”, розглянувши звернення  </w:t>
      </w: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b w:val="false"/>
          <w:bCs/>
          <w:color w:val="353535"/>
          <w:sz w:val="22"/>
          <w:szCs w:val="22"/>
          <w:lang w:val="uk-UA"/>
        </w:rPr>
        <w:t>» про затвердження Порядку відключення споживачів (абонентів) від мереж водопостачання та водовідведення, з метою забезпечення збалансованого економічного і соціального розвитку населених пунктів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 xml:space="preserve">, стабільного фінансового стану комунального підприємства,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заслухавши та обговоривши пропозиції членів виконкому,</w:t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 xml:space="preserve">Затвердити Порядок відключення споживачів (абонентів) від мереж водопостачання та водовідведення КП </w:t>
      </w:r>
      <w:r>
        <w:rPr>
          <w:rFonts w:cs="Bookman Old Style" w:ascii="Bookman Old Style" w:hAnsi="Bookman Old Style"/>
          <w:iCs/>
          <w:sz w:val="22"/>
          <w:szCs w:val="22"/>
          <w:lang w:val="uk-UA"/>
        </w:rPr>
        <w:t>КУП «Олександрівкажитлобудсервіс</w:t>
      </w: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>» згідно додатку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>Затвердити Акт про відключення від мережі водопостачання та/або водовідведення згідно додатку 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>Затвердити Акт підключення до мережі водопостачання та/або водовідведення згідно додатку 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>Затвердити Акт про порушення користування мережами водопостачання та/або водовідведення згідно додатку 4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>Оприлюднити дане рішення в засобах масової інформації та на веб-сайті сіль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8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 xml:space="preserve">Контроль за виконанням даного рішення покласти на в.о. директора </w:t>
      </w:r>
      <w:r>
        <w:rPr>
          <w:rFonts w:cs="Bookman Old Style" w:ascii="Bookman Old Style" w:hAnsi="Bookman Old Style"/>
          <w:iCs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 xml:space="preserve"> Ладана Дмитра.</w:t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color w:val="353535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color w:val="353535"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Сільський голова</w:t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Style14"/>
        <w:spacing w:before="280" w:after="280"/>
        <w:rPr>
          <w:rFonts w:ascii="Bookman Old Style" w:hAnsi="Bookman Old Style" w:cs="Arial"/>
          <w:color w:val="353535"/>
          <w:sz w:val="22"/>
          <w:szCs w:val="22"/>
        </w:rPr>
      </w:pPr>
      <w:r>
        <w:rPr>
          <w:rFonts w:cs="Arial" w:ascii="Bookman Old Style" w:hAnsi="Bookman Old Style"/>
          <w:color w:val="353535"/>
          <w:sz w:val="22"/>
          <w:szCs w:val="22"/>
        </w:rPr>
        <w:t> </w:t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02:00Z</dcterms:created>
  <dc:creator>rada-02</dc:creator>
  <dc:description/>
  <cp:keywords/>
  <dc:language>en-US</dc:language>
  <cp:lastModifiedBy>user</cp:lastModifiedBy>
  <cp:lastPrinted>2020-02-25T12:13:00Z</cp:lastPrinted>
  <dcterms:modified xsi:type="dcterms:W3CDTF">2021-08-19T11:56:00Z</dcterms:modified>
  <cp:revision>3</cp:revision>
  <dc:subject/>
  <dc:title> </dc:title>
</cp:coreProperties>
</file>