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єкту землеустрою  щодо відведення земельної  ділянки  у  власність   для   будівництва і обслуговування житлового будинку, господарських будівель та споруд (присадибна ділянка)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гр.   Тереньку Олександру Васильовичу по вул. </w:t>
      </w:r>
      <w:bookmarkStart w:id="0" w:name="_Hlk72164083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Героїв АТО, 18  </w:t>
      </w:r>
      <w:bookmarkEnd w:id="0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в с. Дударків   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Бориспільського р-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 гр. 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еренька Олександра Васильовича </w:t>
      </w:r>
      <w:r>
        <w:rPr>
          <w:rFonts w:cs="Bookman Old Style" w:ascii="Bookman Old Style" w:hAnsi="Bookman Old Style"/>
          <w:sz w:val="22"/>
          <w:szCs w:val="22"/>
        </w:rPr>
        <w:t xml:space="preserve">(вх. № 02-11/223 від 19.02.2021 р.)  про  надання дозволу на розробку проекту землеустрою, щодо відведення земельної ділянки  орієнтовною площею 0,25 га у    власність    для    будівництва і обслуговування жилого будинку, господарських будівель і споруд (присадибна ділянка) по вул. Героїв АТО, 18  в  с. Дударків    Бориспільського району Київської області,  відповідно  до ст.  ст. 12,  22, 118, 121, 122 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1. Надати дозвіл  гр.  Тереньку Олександру Васильовичу на розробку проекту землеустрою щодо відведення земельної ділянки у власність орієнтовною площею  0,25  га (остаточний розмір визначити проектом землеустрою)  для  будівництва і обслуговування жилого будинку, господарських будівель і споруд (присадибна ділянка)  по вул. Героїв АТО, 18  в  с. Дударків   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-1 Земельного кодексу України.    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6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52 – 3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13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5-27T08:52:00Z</dcterms:modified>
  <cp:revision>4</cp:revision>
  <dc:subject/>
  <dc:title>Проект</dc:title>
</cp:coreProperties>
</file>