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>заяви гр. 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63 від 17.12.2020 р.) про надання дозволу на виготовлення проекту землеустрою щодо відведення у власність земельної ділянки орієнтовною площею 0,36 га, що розташована в с.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36 га, що розташована в с.Щасливе для будівництва і обслуговування житлового будинку, господарських будівель та споруд (присадибна ділянка) 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2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38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2T11:38:00Z</dcterms:modified>
  <cp:revision>12</cp:revision>
  <dc:subject/>
  <dc:title>Проект</dc:title>
</cp:coreProperties>
</file>