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Лаврук Людмилі Валерії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Бориспільська, 5 в с.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Лаврук Людмили Валері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984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Бориспільська, 5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Лаврук Людмилі Валер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984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Бориспільська, 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56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5T11:17:00Z</dcterms:modified>
  <cp:revision>4</cp:revision>
  <dc:subject/>
  <dc:title>Проект</dc:title>
</cp:coreProperties>
</file>