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Прудкій Ніні Василівні</w:t>
      </w:r>
      <w:r>
        <w:rPr>
          <w:rFonts w:cs="Bookman Old Style" w:ascii="Bookman Old Style" w:hAnsi="Bookman Old Style"/>
          <w:sz w:val="20"/>
          <w:szCs w:val="20"/>
        </w:rPr>
        <w:t xml:space="preserve"> по вул. Незалежності, 37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удкої Ніни Василівни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, щодо відведення земельної ділянки орієнтовною площею 0,1500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Незалежності, 37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Прудкій Ніні Васил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1500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Незалежності, 37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є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7 верес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043 – 7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3:50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9-14T14:44:00Z</dcterms:modified>
  <cp:revision>5</cp:revision>
  <dc:subject/>
  <dc:title>Проект</dc:title>
</cp:coreProperties>
</file>