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щенку Юрію Анатол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Молодіжна, 9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щенка Юрія Анатол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щенку Юрію Анатолі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9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</w:t>
      </w:r>
      <w:bookmarkStart w:id="4" w:name="_Hlk82078689"/>
      <w:r>
        <w:rPr>
          <w:sz w:val="22"/>
          <w:szCs w:val="22"/>
        </w:rPr>
        <w:t>розроблений</w:t>
      </w:r>
      <w:bookmarkEnd w:id="3"/>
      <w:r>
        <w:rPr>
          <w:sz w:val="22"/>
          <w:szCs w:val="22"/>
        </w:rPr>
        <w:t xml:space="preserve"> ФОП Косянчук С.М., </w:t>
      </w:r>
      <w:bookmarkEnd w:id="4"/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ищенку Юрію Анатолі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Молодіжна, 95 в с. Дударків Бориспільського району Київської області,  розроблений ФОП Косянчук С.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ищенку Юрію Анатолійовичу</w:t>
      </w:r>
      <w:r>
        <w:rPr>
          <w:sz w:val="22"/>
        </w:rPr>
        <w:t xml:space="preserve"> у власність земельну ділянку площею 0,1500 га кадастровий № 3220883601:01:037:0149 для будівництва і обслуговування житлового будинку, господарських будівель і споруд (присадибна ділянка) по вул. Молодіжна, 9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ищенку Юрію Анатол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ищенку Юрію Анатол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cs="Bookman Old Style" w:ascii="Bookman Old Style" w:hAnsi="Bookman Old Style"/>
          <w:sz w:val="22"/>
          <w:lang w:val="uk-UA"/>
        </w:rPr>
        <w:t>1004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09T08:18:00Z</dcterms:modified>
  <cp:revision>3</cp:revision>
  <dc:subject/>
  <dc:title>Україна</dc:title>
</cp:coreProperties>
</file>