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Рекеді Надії Остапівні по вул. Центральна в с. Займищ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Рекеди Надії Остап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33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Центральн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екеді Надії Остап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33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Центральн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52:00Z</dcterms:modified>
  <cp:revision>3</cp:revision>
  <dc:subject/>
  <dc:title>Проект</dc:title>
</cp:coreProperties>
</file>