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арак Катерині Валер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Пушкіна, 10-Г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>Тарак Катерини Валері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арак Катерині Валер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ушкіна, 10-Г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ДП «Центр ДЗК» БРВВ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арак Катерині Валер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ушкіна, 10-Г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арак Катерині Валеріївні</w:t>
      </w:r>
      <w:r>
        <w:rPr>
          <w:sz w:val="22"/>
        </w:rPr>
        <w:t xml:space="preserve"> у власність земельну ділянку площею 0,1800 га кадастровий № 3220883601:01:016:0107 для будівництва і обслуговування житлового будинку, господарських будівель і споруд (присадибна ділянка) по вул. Пушкіна, 10-Г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арак Катерині Валер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арак Катерині Валер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33 – 10 - VIІІ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7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7T07:04:00Z</dcterms:modified>
  <cp:revision>3</cp:revision>
  <dc:subject/>
  <dc:title>Україна</dc:title>
</cp:coreProperties>
</file>