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Helvetica"/>
          <w:color w:val="333333"/>
          <w:sz w:val="22"/>
          <w:szCs w:val="22"/>
          <w:lang w:val="uk-UA"/>
        </w:rPr>
      </w:pPr>
      <w:r>
        <w:rPr>
          <w:rFonts w:cs="Helvetica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ПАСПОРТ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Програми розвитку місцевого самоврядування</w:t>
      </w:r>
    </w:p>
    <w:p>
      <w:pPr>
        <w:pStyle w:val="Style15"/>
        <w:shd w:fill="FFFFFF" w:val="clear"/>
        <w:spacing w:lineRule="atLeast" w:line="270" w:before="0" w:after="135"/>
        <w:jc w:val="center"/>
        <w:rPr/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 xml:space="preserve">у Щасливській сільській раді </w:t>
      </w:r>
      <w:r>
        <w:rPr>
          <w:rFonts w:cs="Bookman Old Style" w:ascii="Bookman Old Style" w:hAnsi="Bookman Old Style"/>
          <w:b/>
          <w:color w:val="333333"/>
          <w:sz w:val="22"/>
          <w:szCs w:val="22"/>
        </w:rPr>
        <w:t xml:space="preserve"> на 2018-2020 роки</w:t>
      </w:r>
    </w:p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 </w:t>
      </w:r>
    </w:p>
    <w:tbl>
      <w:tblPr>
        <w:tblW w:w="98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4845"/>
        <w:gridCol w:w="4335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Ініціатор розроблення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рада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робник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иконавчий комітет  Щасливської сільськ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рад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піврозробники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епутатський корпус, голови постійних комісій,  сільська рада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ідповідальний виконавець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иконавчий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комітет Щасливської сільськ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ради, депутати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рад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часники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иконавчий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комітет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Щасливської сільськ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ради, депутати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рад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рмін реалізації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18 – 2020 рок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8   -             тис.грн.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9                  тис.грн.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0                  тис.грн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штів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сільського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бюджету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Style w:val="StrongEmphasis"/>
                <w:rFonts w:ascii="Bookman Old Style" w:hAnsi="Bookman Old Style" w:cs="Bookman Old Style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sz w:val="22"/>
                <w:szCs w:val="22"/>
                <w:lang w:val="uk-UA"/>
              </w:rPr>
              <w:t xml:space="preserve">2018                  </w:t>
            </w:r>
            <w:r>
              <w:rPr>
                <w:rStyle w:val="StrongEmphasis"/>
                <w:rFonts w:cs="Bookman Old Style" w:ascii="Bookman Old Style" w:hAnsi="Bookman Old Style"/>
                <w:b w:val="false"/>
                <w:sz w:val="22"/>
                <w:szCs w:val="22"/>
              </w:rPr>
              <w:t>тис. грн.</w:t>
            </w:r>
          </w:p>
          <w:p>
            <w:pPr>
              <w:pStyle w:val="Style15"/>
              <w:spacing w:before="0" w:after="135"/>
              <w:rPr/>
            </w:pPr>
            <w:r>
              <w:rPr>
                <w:rStyle w:val="StrongEmphasis"/>
                <w:rFonts w:cs="Bookman Old Style" w:ascii="Bookman Old Style" w:hAnsi="Bookman Old Style"/>
                <w:b w:val="false"/>
                <w:sz w:val="22"/>
                <w:szCs w:val="22"/>
                <w:lang w:val="uk-UA"/>
              </w:rPr>
              <w:t>2019                  тис.грн.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sz w:val="22"/>
                <w:szCs w:val="22"/>
                <w:lang w:val="uk-UA"/>
              </w:rPr>
              <w:t>2020                   тис.грн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2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І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ші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джерел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а фінансування 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8                тис.грн.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9                тис.грн.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0                 тис.грн.</w:t>
            </w:r>
          </w:p>
        </w:tc>
      </w:tr>
    </w:tbl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ОГРАМА</w:t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РОЗВИТКУ МІСЦЕВОГО САМОВРЯДУВАННЯ</w:t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ЩАСЛИВСЬКОЇ  СІЛЬСЬКОЇ РАДИ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на 2018-2020 роки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І. Загальні положення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Органи місцевого самоврядування є основою розвитку демократії в Україні. Збереження основних принципів, посилення ролі місцевого самоврядування, забезпечення на місцевому рівні демократичної, ефективної організації управління, запровадження механізму оптимального самодостатнього функціонування суб’єктів місцевого самоврядування забезпечує розбудову держави на принципах демократії влади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Програма розвитку місцевого самоврядування   Щасливської </w:t>
      </w:r>
      <w:r>
        <w:rPr>
          <w:rFonts w:cs="Bookman Old Style" w:ascii="Bookman Old Style" w:hAnsi="Bookman Old Style"/>
          <w:color w:val="993300"/>
          <w:sz w:val="22"/>
          <w:szCs w:val="22"/>
          <w:lang w:val="uk-UA"/>
        </w:rPr>
        <w:t>сільської ради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на 2018-2020 роки (далі - Програма) розроблена з метою створення належних умов для реалізації територіальною громадою та органом  місцевого самоврядування  села  прав і повноважень, визначених Конституцією та законами України, відповідно до статті 140 Конституції України, Закону України «Про місцеве самоврядування в Україні», Європейської Хартії місцевого самоврядування, ратифікованої Законом України від 15 липня 1997 року, з урахуванням  Указу Президента України від 30 серпня 2001 року № 749/2001 «Про державну підтримку розвитку місцевого самоврядування в Україні»  і спрямована на подальший розвиток   місцевого самоврядування у Щасливській сільській раді, як важливої складової становлення громадянського суспільства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Дана Програма є концептуальною та передбачає основні напрямки розвитку місцевого самоврядування в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Щасливській сільській раді </w:t>
      </w:r>
      <w:r>
        <w:rPr>
          <w:rFonts w:cs="Bookman Old Style" w:ascii="Bookman Old Style" w:hAnsi="Bookman Old Style"/>
          <w:color w:val="333333"/>
          <w:sz w:val="22"/>
          <w:szCs w:val="22"/>
        </w:rPr>
        <w:t>на 2018-2020 роки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Фінансування Програми відбуватиметься переважно у межах кошторисних видатків п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о Щасливській  сільській раді 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та відповідно до заходів, які плануються на основі пропозицій на кожен конкретний рік та розвитку інституційних основ місцевого самоврядування.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ІІ. Визначення проблем, на які спрямована Програма</w:t>
      </w:r>
    </w:p>
    <w:p>
      <w:pPr>
        <w:pStyle w:val="Style15"/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Щасливська сільська рада відповідно до Закону України «Про місцеве самоврядування в Україні» представляє  інтереси територіальної  громади, здійснює  від їх імені та в їхніх інтересах функції і повноваження місцевого самоврядування.</w:t>
      </w:r>
    </w:p>
    <w:p>
      <w:pPr>
        <w:pStyle w:val="Style15"/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о  сільськ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ої </w:t>
      </w:r>
      <w:r>
        <w:rPr>
          <w:rFonts w:cs="Bookman Old Style" w:ascii="Bookman Old Style" w:hAnsi="Bookman Old Style"/>
          <w:sz w:val="22"/>
          <w:szCs w:val="22"/>
        </w:rPr>
        <w:t xml:space="preserve"> рад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и </w:t>
      </w:r>
      <w:r>
        <w:rPr>
          <w:rFonts w:cs="Bookman Old Style" w:ascii="Bookman Old Style" w:hAnsi="Bookman Old Style"/>
          <w:sz w:val="22"/>
          <w:szCs w:val="22"/>
        </w:rPr>
        <w:t xml:space="preserve"> обран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  22 </w:t>
      </w:r>
      <w:r>
        <w:rPr>
          <w:rFonts w:cs="Bookman Old Style" w:ascii="Bookman Old Style" w:hAnsi="Bookman Old Style"/>
          <w:sz w:val="22"/>
          <w:szCs w:val="22"/>
        </w:rPr>
        <w:t>депутати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Вивчення діяльності органів місцевого самоврядування виявило актуальні проблеми, пов’язані з комплексним соціально-економічним розвитком населених пунктів, ефективним управлінням місцевим господарством, фінансовим забезпеченням, формуванням і зміцненням матеріальної бази місцевого самоврядування, наданням органами місцевого самоврядування якісних адміністративних та громадських послуг населенню, функціонуванням об’єктів комунальної власності та якістю комунальних послуг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значені проблеми зумовлюють необхідність упровадження комплексу заходів щодо розвитку місцевого самоврядування у   Щасливській сільській раді .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ІІІ. Мета Програми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ограма розроблена з метою створення належних умов для забезпечення діяльності органу  місцевого самоврядування у  Щасливській сільській раді, підвищення ефективності її  роботи.</w:t>
      </w:r>
    </w:p>
    <w:p>
      <w:pPr>
        <w:pStyle w:val="Normal"/>
        <w:shd w:fill="FFFFFF" w:val="clear"/>
        <w:spacing w:lineRule="atLeast" w:line="270" w:before="280" w:after="280"/>
        <w:ind w:left="15" w:hanging="0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IV. Шляхи і засоби розв’язання проблем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Розвиток політичних процесів в Україні на сучасному етапі характеризується децентралізацією влади, перерозподілом повноважень і ресурсів від центральної влади до місцевої. Це вимагає від органів місцевого самоврядування здійснення функцій у нових умовах діяльності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Виконання принципово нових завдань, у свою чергу, потребує зміцнення матеріально-технічної бази органів місцевого самоврядування, відповідного і своєчасного інформаційного забезпечення депутатів сільських рад, удосконалення кадрового потенціалу органів місцевого самоврядування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Програма передбачає реалізацію відповідних заходів за умови стабільного фінансування та матеріального забезпечення.</w:t>
      </w:r>
    </w:p>
    <w:p>
      <w:pPr>
        <w:pStyle w:val="Normal"/>
        <w:shd w:fill="FFFFFF" w:val="clear"/>
        <w:spacing w:lineRule="atLeast" w:line="270" w:before="280" w:after="280"/>
        <w:ind w:left="15" w:hanging="0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V</w:t>
      </w: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. Завдання та заходи Програми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вдання та заходи Програми спрямовані на підвищення ефективності діяльності органу місцевого самоврядування сільської  ради  та його  впливу на процеси соціально-економічного й культурного розвитку території  Щасливської сільської ради, забезпечення поліпшення якості адміністративних та управлінських послуг, що надаються населенню.</w:t>
      </w:r>
    </w:p>
    <w:p>
      <w:pPr>
        <w:pStyle w:val="Style15"/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b/>
          <w:i/>
          <w:color w:val="333333"/>
          <w:sz w:val="22"/>
          <w:szCs w:val="22"/>
          <w:lang w:val="uk-UA"/>
        </w:rPr>
        <w:t xml:space="preserve">Завданнями Програми є: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розвиток кадрового потенціалу та підвищення кваліфікації  посадових осіб органу місцевого самоврядування  сільської ради,  сільських  депутатів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розвиток активності територіальн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ої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громад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и  сільської ради</w:t>
      </w:r>
      <w:r>
        <w:rPr>
          <w:rFonts w:cs="Bookman Old Style" w:ascii="Bookman Old Style" w:hAnsi="Bookman Old Style"/>
          <w:color w:val="333333"/>
          <w:sz w:val="22"/>
          <w:szCs w:val="22"/>
        </w:rPr>
        <w:t>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створення прозорої системи прийняття рішень органом місцевого самоврядування, підвищення рівня довіри до місцевої влад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організація громадських та соціальних заходів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color w:val="333333"/>
          <w:sz w:val="22"/>
          <w:szCs w:val="22"/>
        </w:rPr>
        <w:t>забезпечення майнових засад місцевого самоврядування.</w:t>
      </w:r>
    </w:p>
    <w:p>
      <w:pPr>
        <w:pStyle w:val="Style15"/>
        <w:shd w:fill="FFFFFF" w:val="clear"/>
        <w:spacing w:lineRule="atLeast" w:line="270" w:before="0" w:after="135"/>
        <w:ind w:left="720" w:hanging="0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b/>
          <w:b/>
          <w:i/>
          <w:i/>
          <w:color w:val="333333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color w:val="333333"/>
          <w:sz w:val="22"/>
          <w:szCs w:val="22"/>
          <w:u w:val="single"/>
        </w:rPr>
        <w:t>Заходи Програми (додаток до Програми).</w:t>
      </w:r>
    </w:p>
    <w:p>
      <w:pPr>
        <w:pStyle w:val="Normal"/>
        <w:shd w:fill="FFFFFF" w:val="clear"/>
        <w:spacing w:lineRule="atLeast" w:line="270" w:before="280" w:after="280"/>
        <w:ind w:left="15" w:hanging="0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VI. Фінансове забезпечення Програми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Фінансування Програми здійснюється відповідно до чинного законодавства України за рахунок коштів місцев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ого 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бюджет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color w:val="333333"/>
          <w:sz w:val="22"/>
          <w:szCs w:val="22"/>
        </w:rPr>
        <w:t>, інших джерел, не заборонених чинним законодавством.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VII. Очікувані результати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Реалізація заходів Програми дозволить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підвищити рівень фахової підготовки посадових осіб орган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місцевого</w:t>
      </w:r>
    </w:p>
    <w:p>
      <w:pPr>
        <w:pStyle w:val="Style15"/>
        <w:shd w:fill="FFFFFF" w:val="clear"/>
        <w:spacing w:lineRule="atLeast" w:line="270" w:before="0" w:after="135"/>
        <w:ind w:left="720" w:hanging="0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самоврядування, депутатів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сільської 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рад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и</w:t>
      </w:r>
      <w:r>
        <w:rPr>
          <w:rFonts w:cs="Bookman Old Style" w:ascii="Bookman Old Style" w:hAnsi="Bookman Old Style"/>
          <w:color w:val="333333"/>
          <w:sz w:val="22"/>
          <w:szCs w:val="22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створити систему методичної допомоги орган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місцевог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о </w:t>
      </w:r>
      <w:r>
        <w:rPr>
          <w:rFonts w:cs="Bookman Old Style" w:ascii="Bookman Old Style" w:hAnsi="Bookman Old Style"/>
          <w:color w:val="333333"/>
          <w:sz w:val="22"/>
          <w:szCs w:val="22"/>
        </w:rPr>
        <w:t>самоврядування в підготовці проектів та програм розвитку територій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поліпшити забезпечення діяльності орган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місцевого самоврядування з виконання власних повноважень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підвищення якості надання адміністративних та громадських послуг населенню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сільської рад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безпечити розвиток територіальної  громади  сільської ради 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ідвищити рівень інформованості громадян про діяльність органу</w:t>
      </w:r>
    </w:p>
    <w:p>
      <w:pPr>
        <w:pStyle w:val="Style15"/>
        <w:shd w:fill="FFFFFF" w:val="clear"/>
        <w:spacing w:lineRule="atLeast" w:line="270" w:before="0" w:after="135"/>
        <w:ind w:left="720" w:hanging="0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місцевого самоврядування, роботу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сільських 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депутатів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вивчити, узагальнити та поширити передовий досвід діяльності органів місцевого самоврядування у вирішенні проблемних питань розвитку місцевих громад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презентувати інвестиційний та економічний потенціал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сільської рад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створити прозору систему для прийняття управлінських рішень орган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ом </w:t>
      </w:r>
      <w:r>
        <w:rPr>
          <w:rFonts w:cs="Bookman Old Style" w:ascii="Bookman Old Style" w:hAnsi="Bookman Old Style"/>
          <w:color w:val="333333"/>
          <w:sz w:val="22"/>
          <w:szCs w:val="22"/>
        </w:rPr>
        <w:t>місцевого самоврядування, підвищити довіру населення до орган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місцевого самоврядуванн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забезпечити належне інформування посадових осіб місцевого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 с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амоврядування та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сільських </w:t>
      </w:r>
      <w:r>
        <w:rPr>
          <w:rFonts w:cs="Bookman Old Style" w:ascii="Bookman Old Style" w:hAnsi="Bookman Old Style"/>
          <w:color w:val="333333"/>
          <w:sz w:val="22"/>
          <w:szCs w:val="22"/>
        </w:rPr>
        <w:t>депутатів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вивчити громадську думку з актуальних питань розвитку територі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ї</w:t>
      </w:r>
      <w:r>
        <w:rPr>
          <w:rFonts w:cs="Bookman Old Style" w:ascii="Bookman Old Style" w:hAnsi="Bookman Old Style"/>
          <w:color w:val="333333"/>
          <w:sz w:val="22"/>
          <w:szCs w:val="22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підтримати малозахищені верстви населення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 сільської ради</w:t>
      </w:r>
      <w:r>
        <w:rPr>
          <w:rFonts w:cs="Bookman Old Style" w:ascii="Bookman Old Style" w:hAnsi="Bookman Old Style"/>
          <w:color w:val="333333"/>
          <w:sz w:val="22"/>
          <w:szCs w:val="22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підтримати кращих представників творчої інтелігенції, освіти та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color w:val="333333"/>
          <w:sz w:val="22"/>
          <w:szCs w:val="22"/>
        </w:rPr>
        <w:t>медицини, учнівської молоді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пропагувати здоровий спосіб життя, заохочувати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сільських 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депутатів до активного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color w:val="333333"/>
          <w:sz w:val="22"/>
          <w:szCs w:val="22"/>
        </w:rPr>
        <w:t>заняття спортом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>забезпечити висвітлення діяльності орган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місцевого самоврядуванн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забезпечити належні умови роботи для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сільських 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депутатів, працівників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сільських виконавчих комітетів</w:t>
      </w:r>
      <w:r>
        <w:rPr>
          <w:rFonts w:cs="Bookman Old Style" w:ascii="Bookman Old Style" w:hAnsi="Bookman Old Style"/>
          <w:color w:val="333333"/>
          <w:sz w:val="22"/>
          <w:szCs w:val="22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підвищити ефективність використання майна 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комунальної 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власності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color w:val="333333"/>
          <w:sz w:val="22"/>
          <w:szCs w:val="22"/>
        </w:rPr>
        <w:t>територіальн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ої </w:t>
      </w:r>
      <w:r>
        <w:rPr>
          <w:rFonts w:cs="Bookman Old Style" w:ascii="Bookman Old Style" w:hAnsi="Bookman Old Style"/>
          <w:color w:val="333333"/>
          <w:sz w:val="22"/>
          <w:szCs w:val="22"/>
        </w:rPr>
        <w:t xml:space="preserve"> громад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и  сільської ради</w:t>
      </w:r>
      <w:r>
        <w:rPr>
          <w:rFonts w:cs="Bookman Old Style" w:ascii="Bookman Old Style" w:hAnsi="Bookman Old Style"/>
          <w:color w:val="333333"/>
          <w:sz w:val="22"/>
          <w:szCs w:val="22"/>
        </w:rPr>
        <w:t>.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</w:rPr>
        <w:t>VII. Організація виконання і контроль за виконанням Програми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Організацію виконання Програми забезпечує виконавчий комітет сільської ради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9933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Контроль за виконанням заходів Програми здійснює постійна планово-бюджетна комісія сільської  ради.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Сільський голова                                                        М.Ф.Шмаюн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Style w:val="StrongEmphasis"/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</w:rPr>
        <w:t>Заходи Програми розвитку місцевого самоврядування</w:t>
      </w: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 у Щасливській </w:t>
      </w:r>
      <w:r>
        <w:rPr>
          <w:rStyle w:val="Appleconvertedspace"/>
          <w:rFonts w:cs="Bookman Old Style" w:ascii="Bookman Old Style" w:hAnsi="Bookman Old Style"/>
          <w:b/>
          <w:bCs/>
          <w:color w:val="333333"/>
          <w:sz w:val="22"/>
          <w:szCs w:val="22"/>
          <w:lang w:val="uk-UA"/>
        </w:rPr>
        <w:t xml:space="preserve">сільській раді    </w:t>
      </w: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</w:rPr>
        <w:t>на 2018 -</w:t>
      </w:r>
      <w:r>
        <w:rPr>
          <w:rStyle w:val="Appleconvertedspace"/>
          <w:rFonts w:cs="Bookman Old Style" w:ascii="Bookman Old Style" w:hAnsi="Bookman Old Style"/>
          <w:b/>
          <w:bCs/>
          <w:color w:val="333333"/>
          <w:sz w:val="22"/>
          <w:szCs w:val="22"/>
        </w:rPr>
        <w:t> </w:t>
      </w: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</w:rPr>
        <w:t>2020</w:t>
      </w:r>
      <w:r>
        <w:rPr>
          <w:rStyle w:val="Appleconvertedspace"/>
          <w:rFonts w:cs="Bookman Old Style" w:ascii="Bookman Old Style" w:hAnsi="Bookman Old Style"/>
          <w:b/>
          <w:bCs/>
          <w:color w:val="333333"/>
          <w:sz w:val="22"/>
          <w:szCs w:val="22"/>
        </w:rPr>
        <w:t> </w:t>
      </w: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</w:rPr>
        <w:t>роки</w:t>
      </w:r>
    </w:p>
    <w:p>
      <w:pPr>
        <w:pStyle w:val="Style15"/>
        <w:shd w:fill="FFFFFF" w:val="clear"/>
        <w:spacing w:lineRule="atLeast" w:line="270" w:before="0" w:after="135"/>
        <w:rPr>
          <w:rStyle w:val="StrongEmphasis"/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15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141"/>
        <w:gridCol w:w="4082"/>
        <w:gridCol w:w="130"/>
        <w:gridCol w:w="1127"/>
        <w:gridCol w:w="238"/>
        <w:gridCol w:w="2611"/>
        <w:gridCol w:w="333"/>
        <w:gridCol w:w="1629"/>
        <w:gridCol w:w="197"/>
        <w:gridCol w:w="1588"/>
        <w:gridCol w:w="375"/>
        <w:gridCol w:w="2389"/>
      </w:tblGrid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№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Строки</w:t>
            </w: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виконан</w:t>
              <w:softHyphen/>
              <w:t>ня</w:t>
            </w: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        </w:t>
            </w: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заходу</w:t>
            </w:r>
          </w:p>
        </w:tc>
        <w:tc>
          <w:tcPr>
            <w:tcW w:w="2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Виконавці</w:t>
            </w:r>
          </w:p>
        </w:tc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Джерела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фінансування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Орієнтовні обсяги фінан-сових ресурсів, тис. грн, у тому числі за роками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1530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РОЗДІЛ I. РОЗВИТОК КАДРОВОГО ПОТЕНЦІАЛУ ТА ПІДВИЩЕННЯ КВАЛІФІКАЦІЇ ПОСАДОВИХ ОСІБ ОРГАНІВ МІСЦЕВОГО САМОВРЯДУВАННЯ, ДЕПУТАТІВ</w:t>
            </w: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  СІЛЬСЬКОЇ </w:t>
            </w: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 xml:space="preserve"> РАД</w:t>
            </w: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И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етодичне забезпечення діяльності орга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місцевого самоврядування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юджет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творення системи науково-методичної допомоги органам місцевого самоврядування в підготовці проектів та програм розвитку територій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Helvetica" w:ascii="Bookman Old Style" w:hAnsi="Bookman Old Style"/>
                <w:color w:val="333333"/>
                <w:sz w:val="22"/>
                <w:szCs w:val="22"/>
              </w:rPr>
              <w:t> 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ідвищення кваліфікації посадових осіб місцевого самоврядування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(сільської ради)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 депутат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 сільської ради 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 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вищення рівня фахової підготовки посадових осіб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ої ради ,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депутатів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ої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рад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и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вчання депутатів сільської  ради, працівників виконавчого комітету  сільської  ради.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 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юджет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ідвищення рівня кваліфікації, отримання нових знань у питаннях розвитку засад місцевого самоврядування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30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РОЗДІЛ II. РОЗВИТОК АКТИВНОСТІ ТЕРИТОРІАЛЬН</w:t>
            </w: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ОЇ ГРОМАДИ СІЛЬСЬКОЇ РАДИ</w:t>
            </w:r>
          </w:p>
        </w:tc>
      </w:tr>
      <w:tr>
        <w:trPr>
          <w:trHeight w:val="3624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4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часть у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конкурс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ах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проектів розвитку територіальних громад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області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 кош-торис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на відповідний рі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овадження ін-новаційного підходу до вирішення питань розвитку території з  боку органів місцевого самоврядування, підвищення якості нада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я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та громадських послуг населенню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на   території сільської ради 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4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прияння розвитку органів самоорганізації населення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ільська рад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льський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учення населення до управління розвитком територ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 підвищення рівня громадської активності</w:t>
            </w:r>
          </w:p>
        </w:tc>
      </w:tr>
      <w:tr>
        <w:trPr/>
        <w:tc>
          <w:tcPr>
            <w:tcW w:w="1530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РОЗДІЛ III. ОРГАНІЗАЦІЯ ГРОМАДСЬКИХ ТА СОЦІАЛЬНИХ ЗАХОДІВ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чисті заходи з нагоди загальнодержавних свят, пам’ятних дат, урочистості з нагоди Дня місцевого самоврядування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ідвищення рівня інформованості громадян про діяльність органів місцевого самоврядування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рганізація та проведення конкурсу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«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артакіад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», нагородження переможців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опагування спорту, як основи здорового способу життя,заохочення кращих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спортсменів 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исвітлення діяльності депутатів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ради у засобах масової інформації та кращ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практик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діяльності територіаль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гром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села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творення прозорої системи для прийняття управ-лінських рішень органами місцевого самоврядування, підвищення довіри до органів місцевого самоврядування всіх рівнів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ідзначення грамотами, подяками, цінними подарунками, іншими заохоченнями з нагоди професійних, державних свят, пам’ятних дат сіл, підприємств,установ та організацій за значний внесок у розвиток місцевого самоврядування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ширення пози-тивного досвіду діяльності органів місцевого самовря-дування всіх рівнів, мотивація профе-сійної діяльності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рганізація спортивних змагань серед депутатів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сільської рад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та працівників орга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місцевого самоврядування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ела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 популяризація спорту і здорового способу життя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паганда здорового способу життя, заохочення депутатів до активного заняття спортом</w:t>
            </w:r>
          </w:p>
        </w:tc>
      </w:tr>
      <w:tr>
        <w:trPr/>
        <w:tc>
          <w:tcPr>
            <w:tcW w:w="1530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РОЗДІЛ IV. ЗАБЕЗПЕЧЕННЯ МАЙНОВИХ ЗАСАД МІСЦЕВОГО САМОВРЯДУВАННЯ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тримання в належному санітарно- технічному стані адміністратив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уд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лі сільської рад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за адресою: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.Щасливе, вул.Фестивальна, 39, Бориспільського району Київської області.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 межах кошторисних 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безпечення на-лежних умов роботи для працівників орга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иконавчої влади 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амовлення технічної документації БТІ на об’єкти нерухомості, які знаходяться у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комунальній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власності територіаль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н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громад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 (якщо метою виготовлення є передача в оренду або приватизація - підлягає відшкодуванню орендарями та покупцями згідно з зобов’язаннями, передбаченими в договорах оренди та купівлі-продажу)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тримання технічної документації на об’єкти нерухомості, які знаходяться в межах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комунальн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власності територіаль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громад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и</w:t>
            </w:r>
          </w:p>
        </w:tc>
      </w:tr>
      <w:tr>
        <w:trPr>
          <w:trHeight w:val="2815" w:hRule="atLeast"/>
        </w:trPr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порядкування земельних відносин, отримання кадастрових номерів земельних ділянок, якими користуються суб’єкти  власності територіальної громади (якщо метою виготовлення є передача в оренду або приватизація - підлягає відшкодуванню орендарями та покупцями згідно з зобов’язаннями, передбаченими в договорах оренди та купівлі-продажу)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загальнення земельних ділянок, якими користуються суб’єкти власності територіаль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громад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и села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иготовлення незалежних оцінок об’єктів комунальної  власності тери-торіальної громади села 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бюджет 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изначення ринкової вартості відповідних об’єктів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комунальної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власності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міщення інформаційних повідомлень щодо управління майном, приватизації, оренди, проведення конкурсів тощо в засобах масової інформації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рилюднення інформації щодо майна територіальн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громад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и сільської ради 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СЬОГО: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ab/>
        <w:tab/>
        <w:t>М.Ф.Шмаюн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36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3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5:14:00Z</dcterms:created>
  <dc:creator>panina</dc:creator>
  <dc:description/>
  <cp:keywords/>
  <dc:language>en-US</dc:language>
  <cp:lastModifiedBy>user</cp:lastModifiedBy>
  <cp:lastPrinted>2018-02-28T11:42:00Z</cp:lastPrinted>
  <dcterms:modified xsi:type="dcterms:W3CDTF">2018-02-28T09:44:00Z</dcterms:modified>
  <cp:revision>7</cp:revision>
  <dc:subject/>
  <dc:title/>
</cp:coreProperties>
</file>