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ЕЛІГІЙНІЙ ОРГАНІЗАЦІЇ "РЕЛІГІЙНА ГРОМАДА (ПАРАФІЯ) МАТЕРІ БОЖОЇ НЕУСТАННОЇ ПОМОЧІ УКРАЇНСЬКОЇ ГРЕКО-КАТОЛИЦЬКОЇ ЦЕРКВИ С. ЩАСЛИВЕ БОРИСПІЛЬСЬКОГО РАЙОНУ КИЇВСЬКОЇ ОБЛАСТІ" 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в постійне користуванн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26 Закону України «Про місце самоврядування в Україні», Закону України «Про оренду землі», ст. ст. 12, 93, 122, 123, 124 Земельного кодексу України, Закону України «Про державну реєстрацію речових прав на нерухоме майно та їх обтяжень»,  розглянувши звернення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РЕЛІГІЙНОЇ ОРГАНІЗАЦІЇ "РЕЛІГІЙНА ГРОМАДА (ПАРАФІЯ) МАТЕРІ БОЖОЇ НЕУСТАННОЇ ПОМОЧІ УКРАЇНСЬКОЇ ГРЕКО-КАТОЛИЦЬКОЇ ЦЕРКВИ С. ЩАСЛИВЕ БОРИСПІЛЬСЬКОГО РАЙОНУ КИЇВСЬКОЇ ОБЛАСТІ" </w:t>
      </w:r>
      <w:r>
        <w:rPr>
          <w:rFonts w:cs="Bookman Old Style" w:ascii="Bookman Old Style" w:hAnsi="Bookman Old Style"/>
          <w:sz w:val="22"/>
          <w:szCs w:val="22"/>
        </w:rPr>
        <w:t>про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иділення земельної ділянки у постійне користування площею 0,18 га під будівництво храму на розі вулиць Демидова та Чубинського в с.Щасливе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Cs/>
          <w:sz w:val="22"/>
          <w:szCs w:val="22"/>
        </w:rPr>
        <w:t>РЕЛІГІЙНІЙ ОРГАНІЗАЦІЇ "РЕЛІГІЙНА ГРОМАДА (ПАРАФІЯ) МАТЕРІ БОЖОЇ НЕУСТАННОЇ ПОМОЧІ УКРАЇНСЬКОЇ ГРЕКО-КАТОЛИЦЬКОЇ ЦЕРКВИ С. ЩАСЛИВЕ БОРИСПІЛЬСЬКОГО РАЙОНУ КИЇВСЬКОЇ ОБЛАСТІ"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Arial" w:ascii="Bookman Old Style" w:hAnsi="Bookman Old Style"/>
          <w:sz w:val="22"/>
          <w:szCs w:val="22"/>
        </w:rPr>
        <w:t>на розробку проєкту землеустрою щодо відведення земельної ділянки орієнтовною площею 0,18 га у постійне користування для будівництва та обслуговування будівель громадських та релігійних організацій на розі вулиць Демидова та Чубинського в с.Щасливе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озробку проєкту землеустрою щодо відведення земельної ділянки в постійне користування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ої ділянки в постійне користування погодити відповідно до ст.186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годжений проєкт землеустрою подати на розгляд і затвердження сесі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04 – 9 - VIІ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701" w:right="158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18:00Z</dcterms:created>
  <dc:creator>Pasechko</dc:creator>
  <dc:description/>
  <cp:keywords/>
  <dc:language>en-US</dc:language>
  <cp:lastModifiedBy>1111</cp:lastModifiedBy>
  <cp:lastPrinted>2021-07-24T18:55:00Z</cp:lastPrinted>
  <dcterms:modified xsi:type="dcterms:W3CDTF">2021-11-12T10:25:00Z</dcterms:modified>
  <cp:revision>4</cp:revision>
  <dc:subject/>
  <dc:title>Проект</dc:title>
</cp:coreProperties>
</file>