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Дядечко Валентині Микола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є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ядечко Валентини Миколаївни ( вх.№ 02-11/222 від 19.02.2021 р.) про надання дозволу на розробку проєкту землеустрою щодо відведення земельної ділянки у власність орієнтовною площею 0,1542 га для будівництва та обслуговування житлового будинку, господарських будівель та споруд (присадибна ділянка) по вул. Мисливська, 106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Дядечко Валентині Миколаївні у наданні дозволу на розробку проєкту землеустрою щодо відведення земельної ділянки у власність орієнтовною площею 0,1542 га для будівництва та обслуговування житлового будинку, господарських будівель та споруд (присадибна ділянка) по вул.Мисливська, 106 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4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28:00Z</dcterms:created>
  <dc:creator>Pasechko</dc:creator>
  <dc:description/>
  <cp:keywords/>
  <dc:language>en-US</dc:language>
  <cp:lastModifiedBy>1111</cp:lastModifiedBy>
  <cp:lastPrinted>2021-05-26T19:25:00Z</cp:lastPrinted>
  <dcterms:modified xsi:type="dcterms:W3CDTF">2021-05-26T16:31:00Z</dcterms:modified>
  <cp:revision>3</cp:revision>
  <dc:subject/>
  <dc:title>Проект</dc:title>
</cp:coreProperties>
</file>