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Про передачу  гр. </w:t>
      </w:r>
      <w:bookmarkStart w:id="0" w:name="_Hlk64451372"/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Голубничій Наталії Миколаївні</w:t>
      </w:r>
      <w:bookmarkEnd w:id="0"/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у власність земельної ділянки для  будівництва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і обслуговування  жилого будинку, господарських будівель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і споруд (присадибна ділянка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Голубничої Наталії Миколаївни </w:t>
      </w:r>
      <w:r>
        <w:rPr>
          <w:rFonts w:cs="Bookman Old Style" w:ascii="Bookman Old Style" w:hAnsi="Bookman Old Style"/>
          <w:sz w:val="22"/>
          <w:szCs w:val="22"/>
        </w:rPr>
        <w:t xml:space="preserve">та розроблений ФОП «Оласюк С.В.» проект землеустрою щодо відведення земельної ділянки у власність   гр.  Голубничій Наталії Миколаївні для   будівництва   і  обслуговування  жилого  будинку, господарських будівель і споруд  (присадибна ділянка), відповідно  до ст. ст. 12,  118, 121, 122, 186  Земельного кодексу України, п. 34 ст. 26 Закону України  "Про місцеве самоврядування в Україні", 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атвердити  проект землеустрою  щодо  відведення земельної ділянки у власність гр. Голубничій Наталії Миколаївні для   будівництва   і  обслуговування  жилого  будинку, господарських будівель і споруд (присадибна ділянка) в с. Дударків по вул. Броварська, 37 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ередати гр. Голубничій Наталії Миколаївні у власність земельну ділянку з кадастровим номером 3220883601:01:035:0656 площею 0,1500 га для   будівництва   і  обслуговування  жилого  будинку, господарських будівель і споруд (присадибна ділянка) в с. Дударків по вул. Броварська, 37  Бориспільського району Київської області за рахунок  земель комунальної власності Пристоличної сільської рад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bookmarkStart w:id="1" w:name="_Hlk64478260"/>
      <w:r>
        <w:rPr>
          <w:rFonts w:cs="Bookman Old Style" w:ascii="Bookman Old Style" w:hAnsi="Bookman Old Style"/>
          <w:sz w:val="22"/>
          <w:szCs w:val="22"/>
        </w:rPr>
        <w:t xml:space="preserve">Гр. Голубничій Наталії Миколаївні </w:t>
      </w:r>
      <w:bookmarkEnd w:id="1"/>
      <w:r>
        <w:rPr>
          <w:rFonts w:cs="Bookman Old Style" w:ascii="Bookman Old Style" w:hAnsi="Bookman Old Style"/>
          <w:sz w:val="22"/>
          <w:szCs w:val="22"/>
        </w:rPr>
        <w:t>передану у власність земельну ділянку використовувати тільки за цільовим призначенням з дотриманням вимог ст.91 Земельного кодексу Україн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р. Голубничій Наталії Миколаївні 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ФОП «Оласюк С.В.» передати примірник проекту землеустрою до місцевого фонду документації із землеустрою на зберіганн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89 – 2 - VIІІ</w:t>
      </w:r>
    </w:p>
    <w:sectPr>
      <w:type w:val="nextPage"/>
      <w:pgSz w:w="11906" w:h="16838"/>
      <w:pgMar w:left="1701" w:right="127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47:00Z</dcterms:created>
  <dc:creator>Pasechko</dc:creator>
  <dc:description/>
  <cp:keywords/>
  <dc:language>en-US</dc:language>
  <cp:lastModifiedBy>1111</cp:lastModifiedBy>
  <cp:lastPrinted>2021-01-25T14:24:00Z</cp:lastPrinted>
  <dcterms:modified xsi:type="dcterms:W3CDTF">2021-02-22T11:28:00Z</dcterms:modified>
  <cp:revision>6</cp:revision>
  <dc:subject/>
  <dc:title>Проект</dc:title>
</cp:coreProperties>
</file>