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ражник Т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ражник Тетяни Володимирівни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02-11/179 від 16.02.2021 р.) про надання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в с. Щасливе Бориспільського району Київської області, як учаснику АТО (ООС),  відповідно до п. 34 ст. 26, ст. 46 Закону України “Про місцеве самоврядування в Україні”, ст.ст. 79, 118 Земельного кодексу України, ст.12(14) Закону України «Про статус ветеранів війни, гарантії їх соціального захисту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ражник Тетяні Володимир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на території Пристоличної сільської ради Бориспільського району Київської області,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31:00Z</dcterms:created>
  <dc:creator>Pasechko</dc:creator>
  <dc:description/>
  <cp:keywords/>
  <dc:language>en-US</dc:language>
  <cp:lastModifiedBy>1111</cp:lastModifiedBy>
  <cp:lastPrinted>2021-03-09T16:29:00Z</cp:lastPrinted>
  <dcterms:modified xsi:type="dcterms:W3CDTF">2021-03-09T14:32:00Z</dcterms:modified>
  <cp:revision>3</cp:revision>
  <dc:subject/>
  <dc:title>Проект</dc:title>
</cp:coreProperties>
</file>