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скасування рішення Пристоличної сільської рад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>від 20 травня 2021 року № 509-3-VIІ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розглянувши заяви гр.</w:t>
      </w:r>
      <w:r>
        <w:rPr>
          <w:b/>
          <w:bCs/>
          <w:sz w:val="22"/>
        </w:rPr>
        <w:t xml:space="preserve"> Оксюк Валентини Миколаївни та гр. Оксюти Катерини Миколаївни</w:t>
      </w:r>
      <w:r>
        <w:rPr>
          <w:sz w:val="22"/>
        </w:rPr>
        <w:t xml:space="preserve"> (вх.№ 02-11/1314 від 02.07.2021 р.) про скасування рішення Пристоличної сільської ради від 20 травня 2021 року 509-3-VIІІ</w:t>
      </w:r>
      <w:r>
        <w:rPr>
          <w:sz w:val="22"/>
          <w:szCs w:val="22"/>
        </w:rPr>
        <w:t xml:space="preserve">  у звязку з тим, що гр. Оксюта К.М. подарувала свою частку спадкового майна гр. Оксюк В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важати таким, що втратило чинність рішення Пристоличної сільської ради від 20 травня 2021 року № 509-3-VIІІ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6:0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4T16:09:00Z</dcterms:modified>
  <cp:revision>3</cp:revision>
  <dc:subject/>
  <dc:title>Україна</dc:title>
</cp:coreProperties>
</file>