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ечипоренко Надії Остап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рудкого, 17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ечипоренко Надії Остапівни</w:t>
      </w:r>
      <w:r>
        <w:rPr>
          <w:sz w:val="22"/>
          <w:szCs w:val="22"/>
        </w:rPr>
        <w:t xml:space="preserve"> ( вх.№ 02-11/1418 від 14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рудкого, 17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рудкого, 1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ечипоренко Надії Остапівні</w:t>
      </w:r>
      <w:r>
        <w:rPr>
          <w:sz w:val="22"/>
        </w:rPr>
        <w:t xml:space="preserve"> у власність земельну ділянку площею 0,2500 га кадастровий № 3220883601:01:032:0047 для будівництва і обслуговування житлового будинку, господарських будівель і споруд (присадибна ділянка) по вул. Прудкого, 1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59:00Z</dcterms:modified>
  <cp:revision>23</cp:revision>
  <dc:subject/>
  <dc:title>Україна</dc:title>
</cp:coreProperties>
</file>