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Калиті Олександру Сергійовичу</w:t>
      </w:r>
      <w:r>
        <w:rPr>
          <w:rFonts w:cs="Bookman Old Style" w:ascii="Bookman Old Style" w:hAnsi="Bookman Old Style"/>
          <w:sz w:val="20"/>
          <w:szCs w:val="20"/>
        </w:rPr>
        <w:t xml:space="preserve"> по вул. Київськ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118, 121, 122 Земельного кодексу України, п.34 ст. 26 Закону України «Про місцеве  самоврядування в Україні», розглянувши заяву гр. Калити Олександра Сергійовича (вх.№ К-2179/02-11 від 29.09.2021р.) про надання дозволу на розробку проекту землеустрою, щодо відведення земельної ділянки орієнтовною площею 0,2000 га у власність для ведення особистого селянського господарства по вул. Київськ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Калиті Олександру Сергійовичу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20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Київськ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66 – 9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1-09T14:50:00Z</dcterms:modified>
  <cp:revision>39</cp:revision>
  <dc:subject/>
  <dc:title>Проект</dc:title>
</cp:coreProperties>
</file>