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Arial" w:ascii="Bookman Old Style" w:hAnsi="Bookman Old Style"/>
          <w:b/>
          <w:bCs/>
          <w:sz w:val="22"/>
          <w:szCs w:val="22"/>
        </w:rPr>
        <w:t>ТОВ «Бориспіль Інвест Енерго»</w:t>
      </w:r>
      <w:r>
        <w:rPr>
          <w:rFonts w:cs="Arial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орієнтовною площею 0,271 га в оренду по вул. Промислова, 1-А в с.Проліс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</w:t>
      </w:r>
      <w:r>
        <w:rPr>
          <w:rFonts w:cs="Bookman Old Style" w:ascii="Bookman Old Style" w:hAnsi="Bookman Old Style"/>
          <w:bCs/>
          <w:sz w:val="22"/>
          <w:szCs w:val="22"/>
        </w:rPr>
        <w:t>звернення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Бориспіль Інвест Енерго» </w:t>
      </w:r>
      <w:r>
        <w:rPr>
          <w:rFonts w:cs="Bookman Old Style" w:ascii="Bookman Old Style" w:hAnsi="Bookman Old Style"/>
          <w:sz w:val="22"/>
          <w:szCs w:val="22"/>
        </w:rPr>
        <w:t xml:space="preserve">(вх.№ 02-13/1994 від 29.07.2021 р.) про надання дозволу на виготовлення проекту землеустрою щодо відведення  земельної ділянки орієнтовною площею 0,271 га в оренду </w:t>
      </w:r>
      <w:bookmarkStart w:id="0" w:name="_Hlk81058407"/>
      <w:r>
        <w:rPr>
          <w:rFonts w:cs="Bookman Old Style" w:ascii="Bookman Old Style" w:hAnsi="Bookman Old Style"/>
          <w:sz w:val="22"/>
          <w:szCs w:val="22"/>
        </w:rPr>
        <w:t xml:space="preserve">по вул. Промислова, 1-А в с. Проліски, на якій  розташовані нежитлові приміщення, які належать ТОВ «Бориспіль Інвест Енерго»  на підставі права власності згідно договору купівлі-продажу від 20 липня 2009 </w:t>
      </w:r>
      <w:bookmarkEnd w:id="0"/>
      <w:r>
        <w:rPr>
          <w:rFonts w:cs="Bookman Old Style" w:ascii="Bookman Old Style" w:hAnsi="Bookman Old Style"/>
          <w:sz w:val="22"/>
          <w:szCs w:val="22"/>
        </w:rPr>
        <w:t>року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Бориспіль Інвест Енерго» </w:t>
      </w:r>
      <w:r>
        <w:rPr>
          <w:rFonts w:cs="Bookman Old Style" w:ascii="Bookman Old Style" w:hAnsi="Bookman Old Style"/>
          <w:sz w:val="22"/>
          <w:szCs w:val="22"/>
        </w:rPr>
        <w:t>на виготовлення проекту землеустрою щодо відведення земельної ділянки в довгострокову оренду (строком на 49 років) орієнтовною площею 0,271 га                       (остаточний розмір земельної ділянки визначити проектом землеустрою)               по вул. Промислова, 1-А в с. Проліски, Бориспільського району Київської області на якій  розташовані нежитлові приміщення, які належать ТОВ «Бориспіль Інвест Енерго»  на підставі права власності згідно договору купівлі-продажу від 20 липня 2009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озробку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 в оренду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ект землеустрою щодо відведення земельної ділянки в оренду погодити відповідно до ст. 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годжений проект землеустрою подати на розгляд і затвердження до сесії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89 – 7 - VIІІ</w:t>
      </w:r>
    </w:p>
    <w:sectPr>
      <w:type w:val="nextPage"/>
      <w:pgSz w:w="11906" w:h="16838"/>
      <w:pgMar w:left="1701" w:right="158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0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7T15:13:00Z</dcterms:modified>
  <cp:revision>5</cp:revision>
  <dc:subject/>
  <dc:title>Проект</dc:title>
</cp:coreProperties>
</file>