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Прудкій Вікторії Миколаївні по вул. Бровар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удкої Вікторії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1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ровар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дкій Вікторії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1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Бровар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0:00Z</dcterms:modified>
  <cp:revision>42</cp:revision>
  <dc:subject/>
  <dc:title>Проект</dc:title>
</cp:coreProperties>
</file>