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Момот Вірі Володимирівні </w:t>
      </w:r>
      <w:r>
        <w:rPr>
          <w:rFonts w:cs="Bookman Old Style" w:ascii="Bookman Old Style" w:hAnsi="Bookman Old Style"/>
          <w:sz w:val="20"/>
          <w:szCs w:val="20"/>
        </w:rPr>
        <w:t>по вул. Демидова в с.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омот Віри Володимирівни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1/1900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30.08.2021 р.)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єкту землеустрою щодо відведення земельної ділянки орієнтовною площею 0,08 га у власність для ведення особистого селянського господарства по вул. Демидова в с. Щасливе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омот Вірі Володимирі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8 га (остаточний розмір визначити проектом землеустрою) для ведення особистого селянського господарства по вул. Демидова в с. Щасливе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19:00Z</dcterms:created>
  <dc:creator>Pasechko</dc:creator>
  <dc:description/>
  <cp:keywords/>
  <dc:language>en-US</dc:language>
  <cp:lastModifiedBy>User</cp:lastModifiedBy>
  <cp:lastPrinted>2021-01-25T10:58:00Z</cp:lastPrinted>
  <dcterms:modified xsi:type="dcterms:W3CDTF">2021-09-23T20:22:00Z</dcterms:modified>
  <cp:revision>3</cp:revision>
  <dc:subject/>
  <dc:title>Проект</dc:title>
</cp:coreProperties>
</file>