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 w:eastAsia="ru-RU"/>
        </w:rPr>
        <w:t xml:space="preserve">Про затвердження Положення про порядок продажу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 w:eastAsia="ru-RU"/>
        </w:rPr>
        <w:t xml:space="preserve">земельних ділянок несільськогосподарського призначення,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 w:eastAsia="ru-RU"/>
        </w:rPr>
        <w:t xml:space="preserve">на яких розміщені об’єкти нерухомого майна, на території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 w:eastAsia="ru-RU"/>
        </w:rPr>
        <w:t>Пристоличної об’єднаної територіальної громади</w:t>
      </w:r>
    </w:p>
    <w:p>
      <w:pPr>
        <w:pStyle w:val="Normal"/>
        <w:suppressAutoHyphens w:val="false"/>
        <w:ind w:firstLine="1134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ind w:firstLine="108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Керуючись пунктом 34 частини першої статті 26 Закону України «Про місцеве самоврядування в Україні», пунктом «б» статті 12, статтею 128 Земельного кодексу України, враховуючи пропозиції постійної комісії з питань прав людини, законності, депутатської діяльності, етики та регламенту Пристоличної сільської ради,  та постійно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108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Затвердити Положення «Про порядок продажу земельних ділянок несільськогосподарського призначення, на яких розміщені об’єкти нерухомого майна, на території Пристоличної об’єднаної територіальної громади», згідно Додатку №1 до даного рішення.</w:t>
      </w:r>
    </w:p>
    <w:p>
      <w:pPr>
        <w:pStyle w:val="Normal"/>
        <w:numPr>
          <w:ilvl w:val="0"/>
          <w:numId w:val="2"/>
        </w:numPr>
        <w:suppressAutoHyphens w:val="false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Затвердити Типовий договір про оплату авансового внеску в рахунок оплати ціни земельної ділянки та Типовий договір на проведення експертної грошової оцінки земельної ділянки несільськогосподарського призначення, на якій розташовано об’єкти нерухомого майна, згідно Додатку №2 та Додатку №3 до даного рішення відповідно.</w:t>
      </w:r>
    </w:p>
    <w:p>
      <w:pPr>
        <w:pStyle w:val="Normal"/>
        <w:numPr>
          <w:ilvl w:val="0"/>
          <w:numId w:val="2"/>
        </w:numPr>
        <w:suppressAutoHyphens w:val="false"/>
        <w:ind w:left="0" w:firstLine="1080"/>
        <w:jc w:val="both"/>
        <w:rPr>
          <w:sz w:val="22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постійну комісію сільської ради 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з питань прав людини, законності, депутатської діяльності, етики та регламенту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bookmarkStart w:id="0" w:name="_Hlk78474599"/>
      <w:r>
        <w:rPr>
          <w:sz w:val="22"/>
        </w:rPr>
        <w:t>29 липня 2021  року</w:t>
      </w:r>
      <w:bookmarkEnd w:id="0"/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846 - 5 - VІІІ 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Додаток №1</w:t>
      </w:r>
    </w:p>
    <w:p>
      <w:pPr>
        <w:pStyle w:val="31"/>
        <w:ind w:left="0" w:right="-16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до рішення Пристоличної сільської ради</w:t>
      </w:r>
    </w:p>
    <w:p>
      <w:pPr>
        <w:pStyle w:val="31"/>
        <w:ind w:left="0" w:right="-16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№</w:t>
      </w:r>
      <w:r>
        <w:rPr>
          <w:rFonts w:eastAsia="Bookman Old Style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846 - 5 - VІІІ  29 липня 2021  року</w:t>
      </w:r>
    </w:p>
    <w:p>
      <w:pPr>
        <w:pStyle w:val="31"/>
        <w:ind w:left="0" w:right="-1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Bookman Old Style" w:hAnsi="Bookman Old Style" w:eastAsia="Calibri" w:cs="Bookman Old Style"/>
          <w:b/>
          <w:b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ПОЛОЖЕННЯ</w:t>
      </w:r>
    </w:p>
    <w:p>
      <w:pPr>
        <w:pStyle w:val="Normal"/>
        <w:suppressAutoHyphens w:val="false"/>
        <w:jc w:val="center"/>
        <w:rPr>
          <w:rFonts w:ascii="Bookman Old Style" w:hAnsi="Bookman Old Style" w:eastAsia="Calibri" w:cs="Bookman Old Style"/>
          <w:b/>
          <w:b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 xml:space="preserve">про порядок продажу земельних ділянок несільськогосподарського призначення, на яких розміщені об’єкти нерухомого майна, на території </w:t>
      </w:r>
      <w:r>
        <w:rPr>
          <w:rFonts w:eastAsia="Calibri" w:cs="Bookman Old Style" w:ascii="Bookman Old Style" w:hAnsi="Bookman Old Style"/>
          <w:b/>
          <w:sz w:val="22"/>
          <w:szCs w:val="22"/>
          <w:lang w:val="uk-UA" w:eastAsia="en-US"/>
        </w:rPr>
        <w:t xml:space="preserve">Пристоличної об’єднаної територіальної громади 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jc w:val="center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lang w:val="uk-UA" w:eastAsia="en-US"/>
        </w:rPr>
        <w:t>1. Загальні положення</w:t>
      </w:r>
    </w:p>
    <w:p>
      <w:pPr>
        <w:pStyle w:val="Normal"/>
        <w:suppressAutoHyphens w:val="false"/>
        <w:jc w:val="center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lang w:val="uk-UA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Це Положення розроблене відповідно до Земельного кодексу України, Цивільного кодексу України, Закону України «Про місцеве самоврядування в Україні» та інших актів чинного законодавства та регулює порядок продажу земельних ділянок, на яких розташовані об’єкти нерухомого майна, що є власністю громадян, фізичних осіб-підприємців, юридичних осіб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Об’єктами продажу є земельні ділянки несільськогосподарського призначення, на яких розташовані об’єкти нерухомого майна, що перебувають у власності громадян, фізичних осіб-підприємців та юридичних осіб. Норми цього положення поширюються на земельні ділянки, які розташовані в адміністративних межах сіл Щасливе, Проліски, Велика Олександрівка, Мала Олександрівка, Чубинське, Безуглівка, Дударків та Займище і можуть бути передані у власність згідно чинного законодавства України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u w:val="single"/>
          <w:lang w:val="uk-UA" w:eastAsia="en-US"/>
        </w:rPr>
        <w:t>Суб’єктами правовідносин з продажу земельних ділянок є</w:t>
      </w: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: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- </w:t>
      </w:r>
      <w:r>
        <w:rPr>
          <w:rFonts w:eastAsia="Calibri" w:cs="Bookman Old Style" w:ascii="Bookman Old Style" w:hAnsi="Bookman Old Style"/>
          <w:i/>
          <w:sz w:val="22"/>
          <w:szCs w:val="22"/>
          <w:lang w:val="uk-UA" w:eastAsia="en-US"/>
        </w:rPr>
        <w:t>Продавець</w:t>
      </w: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 – Пристолична сільська рада в межах повноважень, визначених чинним законодавством України.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- </w:t>
      </w:r>
      <w:r>
        <w:rPr>
          <w:rFonts w:eastAsia="Calibri" w:cs="Bookman Old Style" w:ascii="Bookman Old Style" w:hAnsi="Bookman Old Style"/>
          <w:i/>
          <w:sz w:val="22"/>
          <w:szCs w:val="22"/>
          <w:lang w:val="uk-UA" w:eastAsia="en-US"/>
        </w:rPr>
        <w:t xml:space="preserve">Покупці </w:t>
      </w: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– громадяни, фізичні особи-підприємці та юридичні особи, які є власниками об’єктів нерухомого майна, розташованого на земельних ділянках несільськогосподарського призначення в адміністративних межах сіл Щасливе, Проліски, Велика Олександрівка, Мала Олександрівка, Чубинське, Безуглівка, Дударків та Займище. 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Продаж земельних ділянок у власність здійснюється за заявами (клопотаннями) власників об’єктів нерухомого майна, розташованого на земельних ділянках. Продаж земельних ділянок за заявами (клопотаннями) зацікавлених осіб полягає в передачі права власності на земельну ділянку покупцю за ціною, визначеною на підставі експертної грошової оцінки відповідно до встановленого чинним законодавством порядку.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Цей порядок не поширюється на продаж земельних ділянок, на яких розташовані об’єкти, які підлягають приватизації.  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 w:cs="Bookman Old Style" w:ascii="Bookman Old Style" w:hAnsi="Bookman Old Style"/>
          <w:b/>
          <w:i/>
          <w:sz w:val="22"/>
          <w:szCs w:val="22"/>
          <w:lang w:val="uk-UA" w:eastAsia="en-US"/>
        </w:rPr>
        <w:t>2. Порядок викупу земельних ділянок, на яких розташовані об’єкти нерухомого майна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lang w:val="uk-UA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1 Громадяни, фізичні особи-підприємці та юридичні особи, зацікавлені у придбанні земельних ділянок у власність (під власним майном), подають заяву (клопотання) до сільської ради.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2.2 У заяві (клопотанні) зазначаються місце розташування земельної ділянки, її цільове призначення, розміри та площа, а також згода на укладення договору про сплату авансового внеску в рахунок оплати ціни земельної ділянки. До заяви (клопотання) додаються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i/>
          <w:sz w:val="22"/>
          <w:szCs w:val="22"/>
          <w:lang w:val="uk-UA" w:eastAsia="en-US"/>
        </w:rPr>
        <w:t xml:space="preserve">а) документ, що посвідчує право користування земельною ділянкою (у разі його наявності) та документи, що посвідчують право власності на нерухоме майно (будівлі та споруди), розташоване на цій земельній ділянці (нотаріально завірені копії);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i/>
          <w:sz w:val="22"/>
          <w:szCs w:val="22"/>
          <w:lang w:val="uk-UA" w:eastAsia="en-US"/>
        </w:rPr>
        <w:t xml:space="preserve">б) копія установчих документів для юридичної особи, а для громадянина – копія документа, що посвідчує особу;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 xml:space="preserve">г) витяг з технічної документації про нормативну грошову оцінку земельної ділянки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3 Сільська рада у місячний строк розглядає заяву (клопотання) і приймає рішення про надання дозволу на розроблення проекту землеустрою щодо відведення земельної ділянки та/або про проведення експертної грошової оцінки земельної ділянки чи про відмову в продажу із зазначенням обґрунтованих причин відмови.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Підставою для відмови в продажу земельної ділянки є: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 xml:space="preserve">а) неподання документів, необхідних для прийняття рішення щодо продажу такої земельної ділянки;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 xml:space="preserve">б) виявлення недостовірних відомостей у поданих документах;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>в)</w:t>
      </w:r>
      <w:r>
        <w:rPr>
          <w:rFonts w:eastAsia="Calibri" w:cs="Bookman Old Style" w:ascii="Bookman Old Style" w:hAnsi="Bookman Old Style"/>
          <w:i/>
          <w:sz w:val="22"/>
          <w:szCs w:val="22"/>
          <w:lang w:val="uk-UA" w:eastAsia="en-US"/>
        </w:rPr>
        <w:t xml:space="preserve"> </w:t>
      </w: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 xml:space="preserve">якщо щодо суб’єкта підприємницької діяльності порушена справа про банкрутство або припинення його діяльності;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>г)</w:t>
      </w:r>
      <w:r>
        <w:rPr>
          <w:rFonts w:eastAsia="Calibri" w:cs="Bookman Old Style" w:ascii="Bookman Old Style" w:hAnsi="Bookman Old Style"/>
          <w:i/>
          <w:sz w:val="22"/>
          <w:szCs w:val="22"/>
          <w:lang w:val="uk-UA" w:eastAsia="en-US"/>
        </w:rPr>
        <w:t xml:space="preserve"> </w:t>
      </w: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 xml:space="preserve">встановлена Земельним кодексом України заборона на передачу земельної ділянки у приватну власність;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i/>
          <w:i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>ґ) відмова від укладення договору про сплату авансового внеску в рахунок оплати ціни земельної ділянки</w:t>
      </w:r>
      <w:r>
        <w:rPr>
          <w:rFonts w:eastAsia="Calibri" w:cs="Bookman Old Style" w:ascii="Bookman Old Style" w:hAnsi="Bookman Old Style"/>
          <w:i/>
          <w:sz w:val="22"/>
          <w:szCs w:val="22"/>
          <w:lang w:val="uk-UA" w:eastAsia="en-US"/>
        </w:rPr>
        <w:t>.</w:t>
      </w:r>
      <w:r>
        <w:rPr>
          <w:rFonts w:eastAsia="Calibri" w:cs="Bookman Old Style" w:ascii="Bookman Old Style" w:hAnsi="Bookman Old Style"/>
          <w:i/>
          <w:sz w:val="22"/>
          <w:szCs w:val="22"/>
          <w:lang w:eastAsia="en-US"/>
        </w:rPr>
        <w:t xml:space="preserve">    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Рішення про відмову продажу земельної ділянки може бути оскаржене в суді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4 Рішення сільської ради про надання дозволу на проведення експертної грошової оцінки земельної ділянки є підставою для проведення експертної грошової оцінки земельної ділянки та укладення договору про оплату авансового внеску в рахунок оплати ціни земельної ділянки.  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5 Кошти в рахунок авансового внеску в розмірі 20 відсотків вартості земельної ділянки, визначеної за нормативною грошовою оцінкою сплачуються громадянином, фізичною особою-підприємцем або юридичною особою в 10-денний термін після укладання відповідного договору.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Авансові внески використовуються для фінансування робіт з проведення експертної грошової оцінки земельної ділянки. Вартість проведення експертної грошової оцінки земельної ділянки не може бути більшою ніж авансовий внесок покупця такої ділянки. 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6 Після сплати покупцем земельної ділянки авансового внеску сільською радою  проводиться  відбір суб’єкта оціночної діяльності у сфері оцінки земель та здійснюється замовлення експертної грошової оцінки земельної ділянки шляхом укладення відповідного договору в межах оплати авансового внеску. Експертна грошова оцінка земельної ділянки проводиться з метою визначення вартості земельної ділянки і враховується як стартова ціна під час встановлення ціни продажу земельної ділянки. 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7 Після виготовлення звіту з експертної грошової оцінки земельної ділянки, сільською радою приймається відповідне рішення про продаж земельної ділянки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8. Рішення сільської ради про продаж земельної ділянки є підставою для укладення договору купівлі-продажу земельної ділянки. У разі немотивованого зволікання або ухилення покупцем від укладення договору купівлі-продажу земельної ділянки протягом місяця з дати прийняття сільською радою рішення про продаж земельної ділянки сільський голова має право ініціювати скасування цього рішення.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9. Договір купівлі-продажу земельної ділянки підлягає нотаріальному посвідченню.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Всі витрати за нотаріальне оформлення договору купівлі-продажу покладаються на Покупця.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10. Ціна земельної ділянки визначається за експертною грошовою оцінкою, що проводиться суб’єктами господарювання, які є суб’єктами оціночної діяльності у сфері оцінки земель відповідно до закону. Якщо ціна земельної ділянки визначена за експертною грошовою оцінкою є меншою від нормативно-грошової оцінки даної земельної ділянки, то ціна продажу (викупна ціна) земельної ділянки визначається за її нормативною грошовою оцінкою.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 Розрахунки за придбання земельної ділянки можуть здійснюватися з розстроченням платежу за згодою сторін, але не більше ніж на шість місяців. Порядок здійснення розрахунків з розстроченням платежу за придбання земельної ділянки визначається Кабінетом Міністрів України. </w:t>
      </w:r>
    </w:p>
    <w:p>
      <w:pPr>
        <w:pStyle w:val="Normal"/>
        <w:suppressAutoHyphens w:val="false"/>
        <w:ind w:firstLine="708"/>
        <w:jc w:val="both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2.1</w:t>
      </w: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>1.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 Кошти, отримані від продажу земельних ділянок</w:t>
      </w: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зараховуються до </w:t>
      </w: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місцевого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бюджету у порядку, визначеному чинним законодавством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 w:eastAsia="en-US"/>
        </w:rPr>
        <w:t xml:space="preserve">2.12. Суб’єкт господарювання зобов’язаний здійснити повний розрахунок по орендній платі, або земельному податку (у випадку якщо земельна ділянка знаходилася у постійному користуванні), до дня державної реєстрації права власності на земельну ділянку. </w:t>
      </w:r>
    </w:p>
    <w:p>
      <w:pPr>
        <w:pStyle w:val="31"/>
        <w:ind w:left="0" w:right="-16" w:hanging="0"/>
        <w:rPr>
          <w:rFonts w:ascii="Bookman Old Style" w:hAnsi="Bookman Old Style" w:eastAsia="Calibri" w:cs="Bookman Old Style"/>
          <w:sz w:val="22"/>
          <w:szCs w:val="22"/>
          <w:lang w:val="uk-UA" w:eastAsia="en-US"/>
        </w:rPr>
      </w:pPr>
      <w:r>
        <w:rPr>
          <w:rFonts w:eastAsia="Calibri" w:cs="Bookman Old Style"/>
          <w:sz w:val="22"/>
          <w:szCs w:val="22"/>
          <w:lang w:val="uk-UA" w:eastAsia="en-US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firstLine="567"/>
        <w:rPr/>
      </w:pPr>
      <w:r>
        <w:rPr>
          <w:bCs/>
          <w:sz w:val="22"/>
          <w:szCs w:val="22"/>
        </w:rPr>
        <w:t xml:space="preserve">Сільський голова </w:t>
        <w:tab/>
        <w:tab/>
        <w:tab/>
        <w:t xml:space="preserve">          </w:t>
        <w:tab/>
        <w:tab/>
        <w:t>Микола КАСЬКІВ</w:t>
      </w:r>
    </w:p>
    <w:p>
      <w:pPr>
        <w:pStyle w:val="31"/>
        <w:ind w:left="0" w:right="-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Додаток №2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до рішення Пристоличної сільської ради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_______________ від _________.2021 р.</w:t>
      </w:r>
    </w:p>
    <w:p>
      <w:pPr>
        <w:pStyle w:val="Normal"/>
        <w:jc w:val="both"/>
        <w:rPr>
          <w:rFonts w:ascii="Bookman Old Style" w:hAnsi="Bookman Old Style" w:cs="Times New Roman CYR"/>
          <w:b/>
          <w:b/>
          <w:bCs/>
          <w:i/>
          <w:i/>
          <w:sz w:val="22"/>
          <w:szCs w:val="22"/>
          <w:lang w:val="uk-UA"/>
        </w:rPr>
      </w:pPr>
      <w:r>
        <w:rPr>
          <w:rFonts w:cs="Times New Roman CYR" w:ascii="Bookman Old Style" w:hAnsi="Bookman Old Style"/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оговір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о оплату авансового внеску в рахунок оплати ціни земельної ділянки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 «___» ____________20</w:t>
      </w:r>
      <w:r>
        <w:rPr>
          <w:rFonts w:cs="Bookman Old Style" w:ascii="Bookman Old Style" w:hAnsi="Bookman Old Style"/>
          <w:sz w:val="22"/>
          <w:szCs w:val="22"/>
          <w:lang w:val="uk-UA"/>
        </w:rPr>
        <w:t>2_</w:t>
      </w:r>
      <w:r>
        <w:rPr>
          <w:rFonts w:cs="Bookman Old Style" w:ascii="Bookman Old Style" w:hAnsi="Bookman Old Style"/>
          <w:sz w:val="22"/>
          <w:szCs w:val="22"/>
        </w:rPr>
        <w:t xml:space="preserve"> року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в особі сільського голови __________________, який діє на підставі Закону України «Про місцеве самоврядування в Україні», надалі Сторона-1, та ___________________ (ПІП/найменування особи, яка виявила бажання викупити земельну ділянку), надалі Сторона-2, уклали цей договір про наступне: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1. Предмет договор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1 Предметом цього договору є порядок та розмір сплати Стороною - 2 авансового внеску в рахунок оплати вартості земельної ділянки площею ______ га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кадастровий №_______,</w:t>
      </w:r>
      <w:r>
        <w:rPr>
          <w:rFonts w:cs="Bookman Old Style" w:ascii="Bookman Old Style" w:hAnsi="Bookman Old Style"/>
          <w:sz w:val="22"/>
          <w:szCs w:val="22"/>
        </w:rPr>
        <w:t xml:space="preserve"> що розташована за адресою:__________________________________________, цільове призначення ділянки: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________________________________________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2. Сума та порядок оплати авансового внеск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1 Згідно витягу з технічної документації про нормативну грошову оцінку земельної ділянки, виданого __________________ від _______ №____ нормативна грошова оцінка земельної ділянки становить __________ грн. (____ гривень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2 Авансовий внесок, що підлягає перерахуванню Стороною-2, складає 20 (двадцять) відсотків від нормативної грошової оцінки земельної ділянки, вказаної в п.2.1 Договору та становить __________ грн. (________ гривень)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3. Обов’язки Сторін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3.1 Сторона-2 перераховує авансовий внесок протягом 1</w:t>
      </w:r>
      <w:r>
        <w:rPr>
          <w:rFonts w:cs="Bookman Old Style" w:ascii="Bookman Old Style" w:hAnsi="Bookman Old Style"/>
          <w:sz w:val="22"/>
          <w:szCs w:val="22"/>
          <w:lang w:val="uk-UA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 (десяти) календарних днів після укладення Договору. Авансовий внесок перераховується Стороною-2 Стороні-1 в безготівковому порядку  шляхом перерахування (переказу) коштів на банківський рахунок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2 Сторона-1 зобов’язується оплатити роботи з проведення експертної грошової оцінки земельної ділянки за рахунок внесеною Стороною-2 авансового внеску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4. Використання Стороною-1 суми авансового внеск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1 Підставою для фінансування робіт з проведення експертної грошової оцінки земельної ділянки є рішення Пристоличної сільської ради №___ від ____ року (Сторони-1) про надання дозволу на проведення експертної грошової оцінк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2 Після виконання Стороною-2 п.3.1 даного Договору, Сторона-1 укладає договір з на проведення експертної грошової оцінки земельної ділянки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3 Сума коштів, яка передбачена п.2.2 даного Договору зараховується до ціни продажу земельної ділянк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4 У разі відмови Сторони-2 від укладення договору купівлі-продажу земельної ділянки, кошти сплачені Стороною-2 в рахунок авансового внеску не повертаються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5 У випадку відмови Пристоличної сільської ради від продажу земельної ділянки, авансовий внесок повертається в частині, який залишився від фінансування робіт з проведення експертної грошової оцінки, за відповідною заявою </w:t>
      </w:r>
      <w:r>
        <w:rPr>
          <w:rFonts w:cs="Bookman Old Style" w:ascii="Bookman Old Style" w:hAnsi="Bookman Old Style"/>
          <w:sz w:val="22"/>
          <w:szCs w:val="22"/>
        </w:rPr>
        <w:t xml:space="preserve">Сторони-2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</w:rPr>
        <w:t>5. Заключні положення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1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набуває чинності з моменту його підписання Сторонами і діє до повного його виконання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2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є чинним впродовж всього строку його дії і не може бути розірваним Сторонами в односторонньому порядку за виключенням випадків, вказаних у цьому Договорі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3 У разі, якщо Сторона-2 порушить строки перерахування авансового внеску, які вказані в п.3.1 цього Договору, більше ніж на 15 (п'ятнадцять) календарних днів, </w:t>
      </w:r>
      <w:r>
        <w:rPr>
          <w:rFonts w:cs="Bookman Old Style" w:ascii="Bookman Old Style" w:hAnsi="Bookman Old Style"/>
          <w:sz w:val="22"/>
          <w:szCs w:val="22"/>
          <w:lang w:val="uk-UA"/>
        </w:rPr>
        <w:t>цей</w:t>
      </w:r>
      <w:r>
        <w:rPr>
          <w:rFonts w:cs="Bookman Old Style" w:ascii="Bookman Old Style" w:hAnsi="Bookman Old Style"/>
          <w:sz w:val="22"/>
          <w:szCs w:val="22"/>
        </w:rPr>
        <w:t xml:space="preserve"> Договір вважається розірваним Стороною-1 в односторонньому порядку. Про розірвання Договору в односторонньому порядку Сторона-1 направляє Стороні-2 відповідне письмове повідомлення, в якому зазначається причина розірвання Договору та дата, з якої Договір вважається розірваним Стороною-1 в односторонньому порядку. Розірвання Договору в односторонньому порядку є підставою для скасува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ю сільською</w:t>
      </w:r>
      <w:r>
        <w:rPr>
          <w:rFonts w:cs="Bookman Old Style" w:ascii="Bookman Old Style" w:hAnsi="Bookman Old Style"/>
          <w:sz w:val="22"/>
          <w:szCs w:val="22"/>
        </w:rPr>
        <w:t xml:space="preserve"> радою рішення про надання дозволу на проведення експертної грошової оцінки земельної ділянки від _____ року №_____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4 Умови цього Договору мають однакову зобов’язальну силу для його Сторін і можуть бути змінені Сторонами тільки за їх взаємною згодою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5 Жодна із Сторін не має права передавати свої права та обов’язки за </w:t>
      </w:r>
      <w:r>
        <w:rPr>
          <w:rFonts w:cs="Bookman Old Style" w:ascii="Bookman Old Style" w:hAnsi="Bookman Old Style"/>
          <w:sz w:val="22"/>
          <w:szCs w:val="22"/>
          <w:lang w:val="uk-UA"/>
        </w:rPr>
        <w:t>цим</w:t>
      </w:r>
      <w:r>
        <w:rPr>
          <w:rFonts w:cs="Bookman Old Style" w:ascii="Bookman Old Style" w:hAnsi="Bookman Old Style"/>
          <w:sz w:val="22"/>
          <w:szCs w:val="22"/>
        </w:rPr>
        <w:t xml:space="preserve"> Договором третій стороні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6 Питання, що стосуються виконання сторонами умов цього Договору і не знайшли відображення в Договорі, вирішуються відповідно до вимог чинного законодавства України. Спори, що виникають при виконанні умов цього Договору, вирішуються сторонами шляхом переговорів, а при недосягненні згоди – в судовому порядку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6. Юридичні адрес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а підписи </w:t>
      </w:r>
      <w:r>
        <w:rPr>
          <w:rFonts w:cs="Bookman Old Style" w:ascii="Bookman Old Style" w:hAnsi="Bookman Old Style"/>
          <w:b/>
          <w:sz w:val="22"/>
          <w:szCs w:val="22"/>
        </w:rPr>
        <w:t>Сторін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торона -1  </w:t>
      </w:r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  <w:tab/>
        <w:tab/>
        <w:tab/>
        <w:tab/>
        <w:tab/>
        <w:t>Сторона-2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tbl>
      <w:tblPr>
        <w:tblW w:w="94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09"/>
      </w:tblGrid>
      <w:tr>
        <w:trPr>
          <w:trHeight w:val="4379" w:hRule="atLeast"/>
        </w:trPr>
        <w:tc>
          <w:tcPr>
            <w:tcW w:w="4709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32"/>
              <w:spacing w:lineRule="auto" w:line="276"/>
              <w:ind w:left="45" w:hanging="45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32"/>
              <w:spacing w:lineRule="auto" w:line="276"/>
              <w:ind w:left="45" w:hanging="45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en-US" w:eastAsia="en-US"/>
              </w:rPr>
              <w:t>__________________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eastAsia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eastAsia="uk-UA"/>
              </w:rPr>
              <w:t>________________________</w:t>
            </w:r>
          </w:p>
        </w:tc>
      </w:tr>
    </w:tbl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31"/>
        <w:ind w:left="0" w:right="-16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31"/>
        <w:ind w:left="0" w:right="-1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даток №3</w:t>
      </w:r>
    </w:p>
    <w:p>
      <w:pPr>
        <w:pStyle w:val="31"/>
        <w:ind w:left="0" w:right="-16" w:hanging="0"/>
        <w:jc w:val="right"/>
        <w:rPr/>
      </w:pPr>
      <w:r>
        <w:rPr>
          <w:b/>
          <w:i/>
          <w:sz w:val="22"/>
          <w:szCs w:val="22"/>
        </w:rPr>
        <w:t>до рішення Пристоличної сільської ради</w:t>
      </w:r>
    </w:p>
    <w:p>
      <w:pPr>
        <w:pStyle w:val="31"/>
        <w:ind w:left="0" w:right="-1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№</w:t>
      </w:r>
      <w:r>
        <w:rPr>
          <w:rFonts w:eastAsia="Bookman Old Style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_______________ від _________.2021 р.</w:t>
      </w:r>
    </w:p>
    <w:p>
      <w:pPr>
        <w:pStyle w:val="31"/>
        <w:ind w:left="0" w:right="-1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Договір</w:t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на проведення експертної грошової оцінки земельної ділянки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несільськогосподарського призначення, на якій розташовано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об’єкти нерухомого майна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 «___» ____________20</w:t>
      </w:r>
      <w:r>
        <w:rPr>
          <w:rFonts w:cs="Bookman Old Style" w:ascii="Bookman Old Style" w:hAnsi="Bookman Old Style"/>
          <w:sz w:val="22"/>
          <w:szCs w:val="22"/>
          <w:lang w:val="uk-UA"/>
        </w:rPr>
        <w:t>2__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торони: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Замовник</w:t>
      </w:r>
      <w:r>
        <w:rPr>
          <w:rFonts w:cs="Bookman Old Style" w:ascii="Bookman Old Style" w:hAnsi="Bookman Old Style"/>
          <w:sz w:val="22"/>
          <w:szCs w:val="22"/>
        </w:rPr>
        <w:t xml:space="preserve">: Пристолична сільська рада, в особі сільського голови ___________________, який діє на підставі Закону України «Про місцеве самоврядування в Україні», з однієї сторони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Оцінювач (суб’єкт оціночної діяльності)</w:t>
      </w:r>
      <w:r>
        <w:rPr>
          <w:rFonts w:cs="Bookman Old Style" w:ascii="Bookman Old Style" w:hAnsi="Bookman Old Style"/>
          <w:sz w:val="22"/>
          <w:szCs w:val="22"/>
          <w:lang w:val="uk-UA"/>
        </w:rPr>
        <w:t>: ____________________, в особі ___________________, який діє на підставі ___________ з другої сторони, керуючись взаємною згодою та діючим законодавством України, уклали цей Договір про наступне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1. Предмет Договору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1. Замовник доручає, а Оцінювач бере на себе зобов’язання по визначенню вартості та виконанню звіту про експертну грошову оцінку земельної ділянки для ________________________________, площею ________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в.м </w:t>
      </w:r>
      <w:r>
        <w:rPr>
          <w:rFonts w:cs="Bookman Old Style" w:ascii="Bookman Old Style" w:hAnsi="Bookman Old Style"/>
          <w:sz w:val="22"/>
          <w:szCs w:val="22"/>
        </w:rPr>
        <w:t xml:space="preserve">(кадастровий номер_____), яка розташована за адресою: _____________________, на якій розташовано об’єкти нерухомого майна, що належать Покупцю земельної ділянки __________________________. </w:t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2. Вартість робіт та порядок розрахунків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1. Загальна вартість робіт, зазначених у п.1.1. Договору, становить ______________ грн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2. Даний Договір та виписаний Оцінювачем рахунок є підставою для перерахування коштів за проведення експертної оцінки земельної ділянки на рахунок Оцінювача. </w:t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3. Права та обов’язки сторін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1. Оцінювач зобов’язаний на вимогу Замовника давати пояснення щодо поданого звіту та об’єкту оцінк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2. Оцінювач не несе відповідальності за наслідки, що виникли внаслідок використання результатів оцінки з метою, що не була предметом Договору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3. Замовник сприяє наданню всієї необхідної інформації про об’єкт оцінки, яка відповідно до чинного законодавства має знаходитись у власника нерухомого майна і необхідна для виконання Оцінювачем робіт, передбачених п.1.1. Договору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4. Якщо в процесі оцінки виникла потреба в залученні спеціалістів вузьких галузей, Оцінювач має право вимагати залучення таких, при цьому оплата їхніх послуг проводиться за рахунок загальної вартості робіт з виконання експертної грошової оцінки. </w:t>
      </w:r>
      <w:r>
        <w:rPr>
          <w:rFonts w:cs="Bookman Old Style" w:ascii="Bookman Old Style" w:hAnsi="Bookman Old Style"/>
          <w:sz w:val="22"/>
          <w:szCs w:val="22"/>
        </w:rPr>
        <w:t xml:space="preserve">Термін дії Договору при цьому продовжується на період виконання таких робіт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</w:t>
      </w:r>
      <w:r>
        <w:rPr>
          <w:rFonts w:cs="Bookman Old Style" w:ascii="Bookman Old Style" w:hAnsi="Bookman Old Style"/>
          <w:sz w:val="22"/>
          <w:szCs w:val="22"/>
          <w:lang w:val="uk-UA"/>
        </w:rPr>
        <w:t>5</w:t>
      </w:r>
      <w:r>
        <w:rPr>
          <w:rFonts w:cs="Bookman Old Style" w:ascii="Bookman Old Style" w:hAnsi="Bookman Old Style"/>
          <w:sz w:val="22"/>
          <w:szCs w:val="22"/>
        </w:rPr>
        <w:t>. Оцінювач самостійно погоджує звіт з експертної грошової оцінки з відповідними органами державної влади та місцевого самоврядув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4. Порядок приймання і передачі робіт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1. Приймання виконаних робіт за цим Договором оформлюється актом приймання-передачі робіт (далі - акт)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2. Замовник зобов’язаний підписати акт протягом 10-ти робочих днів з дня його одержання або надати мотивовану відмову від підписання акту та зауваження до якості виконаних робіт, які мають бути усунуті Оцінювачем власними силами та за власний рахунок протягом 10-ти робочих днів з дати отримання вказаних зауважень.</w:t>
      </w:r>
    </w:p>
    <w:p>
      <w:pPr>
        <w:pStyle w:val="Default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5. Строк виконання робіт</w:t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1. Початком робіт вважається підписання Договору, за умови надання Оцінювачу всієї необхідної інформації про об’єкт оцінки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2. Термін виконання робіт - __________ .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3. Термін виконання робіт продовжується на термін проходження обов’язкової (повторної) державної експертиз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4. Оцінювач має право виконати роботи достроково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6. Відповідальність сторін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За невиконання або неналежне виконання зобов’язань за цим Договором сторони несуть відповідальність згідно з законодавством та цим Договором. </w:t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.2. Невиконання робіт в терміни зазначені в п.5.2. є підставою для розірвання цього Договору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3. У разі порушення Оцінювачем терміну виконання робіт згідно п. 5.2. Договору, останній сплачує Замовнику штраф у розмірі 10% від загальної вартості робіт, вказаної в п. 2.1. Договору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</w:t>
      </w:r>
      <w:r>
        <w:rPr>
          <w:rFonts w:cs="Bookman Old Style" w:ascii="Bookman Old Style" w:hAnsi="Bookman Old Style"/>
          <w:sz w:val="22"/>
          <w:szCs w:val="22"/>
          <w:lang w:val="uk-UA"/>
        </w:rPr>
        <w:t>4</w:t>
      </w:r>
      <w:r>
        <w:rPr>
          <w:rFonts w:cs="Bookman Old Style" w:ascii="Bookman Old Style" w:hAnsi="Bookman Old Style"/>
          <w:sz w:val="22"/>
          <w:szCs w:val="22"/>
        </w:rPr>
        <w:t>. Сторона, яка порушила зобов’язання, звільняється від відповідальності за порушення зобов’язання, якщо вона доведе, що це порушення сталося не з її вин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7. Умови розірвання Договору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1. Цей Договір може бути розірваний за взаємною згодою сторін у порядку, визначеному чинним законодавством, крім випадку, зазначеному у п.6.2. </w:t>
      </w:r>
    </w:p>
    <w:p>
      <w:pPr>
        <w:pStyle w:val="Defaul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8. Інші умови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1. Договір набирає чинності з моменту його підписання і діє до «___» _________ 20__р., але в будь - якому випадку до повного виконання сторонами передбачених ним зобов’язань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2. Умови цього Договору можуть бути змінені лише за взаємною згодою Сторін з обов’язковим складанням додаткової угоди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3. Усі спори, що пов’язані з цим Договором вирішуються шляхом переговорів між Сторонами.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4. У випадках, не передбачених цим Договором, сторони керуються нормами чинного законодавства. </w:t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.5. Даний Договір укладений у двох оригінальних примірниках, по одному для кожної із сторін. 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.6. Після підписання цього Договору усі попередні переговори за ним, листування, попередні угоди та протоколи про наміри з питань, що так чи інакше стосуються цього Договору втрачають юридичну силу.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9. Юридичні адреси та реквізити сторін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Замовник</w:t>
        <w:tab/>
        <w:tab/>
        <w:tab/>
        <w:tab/>
        <w:tab/>
        <w:tab/>
        <w:tab/>
        <w:t>Оцінювач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____________________________</w:t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____________________________                            _____________________________                   ______________________________                         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_______________ /____________/</w:t>
        <w:tab/>
        <w:tab/>
        <w:tab/>
        <w:t>__________________ /__________/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418" w:right="1133" w:gutter="0" w:header="0" w:top="127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11:00Z</dcterms:created>
  <dc:creator>Кущенко</dc:creator>
  <dc:description/>
  <cp:keywords/>
  <dc:language>en-US</dc:language>
  <cp:lastModifiedBy>1111</cp:lastModifiedBy>
  <cp:lastPrinted>2021-07-12T10:32:00Z</cp:lastPrinted>
  <dcterms:modified xsi:type="dcterms:W3CDTF">2021-07-30T06:49:00Z</dcterms:modified>
  <cp:revision>6</cp:revision>
  <dc:subject/>
  <dc:title>Україна</dc:title>
</cp:coreProperties>
</file>