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TextBodyIndent"/>
        <w:ind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встановлення надбавок керівникам закладів та установ, 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що фінансуються з бюджету Пристоличної сільської ради в 2021 році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У відповідності до Постанови КМУ № 1298 від 30 серпня 2002 рок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 (з наступними змінами),  до статті 27, статті 28 Закону України “Про місцеве самоврядування в Україні”, заслухавши та обговоривши інформацію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голови</w:t>
      </w:r>
      <w:r>
        <w:rPr>
          <w:rFonts w:cs="Bookman Old Style" w:ascii="Bookman Old Style" w:hAnsi="Bookman Old Style"/>
          <w:sz w:val="22"/>
          <w:szCs w:val="22"/>
        </w:rPr>
        <w:t xml:space="preserve"> постійної комісії з 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Баркової Л. В.</w:t>
      </w:r>
      <w:r>
        <w:rPr>
          <w:rFonts w:cs="Bookman Old Style" w:ascii="Bookman Old Style" w:hAnsi="Bookman Old Style"/>
          <w:sz w:val="22"/>
          <w:szCs w:val="22"/>
        </w:rPr>
        <w:t xml:space="preserve"> про умови нарахування премії керівникам закладів та установ, що фінансуються з бюджету Пристоличної сільської ради в 2021 році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0" w:firstLine="70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Встановити надбавку до посадового окладу в 2021 році в розмірі 50% до посадового окладу, в межах фонду заробітної плати   та кошторисних призначень на 2021 рік керівникам закладів та установ згідно Додатку №1.  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даток №1 </w:t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–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від  24.12.2020р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зва закла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ЄДРПОУ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а загальноосвітня школа І-ІІІ ступенів Бориспільської районної ради Київської області (Великоолександрівська ЗОШ І-ІІІ ступен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ударківська загальноосвітня школа І-ІІІ ступенів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(Дударківська ЗОШ І-ІІІ ступен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4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порний навчальний заклад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ОНЗ «Щасливський НВК «ліцей - ЗОШ І-ІІІ ступенів - дитячий сад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330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Пролісківська філія опорного навчального закладу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Пролісківська філія ОНЗ «Щасливський НВ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350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до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ий заклад дошкільної освіти (дитячий садок) «Їжачок» (Великоолександрівський ЗДО «Їжач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61177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Дударківський заклад дошкільної освіти (ясла-садок) «Вербиченька» Бориспільської районної ради Київської області (Дударківський ЗДО «Вербиченьк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81244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Щасливський заклад дошкільної освіти (ясла-садок) «Ромашка» Бориспільської районної ради Київської області (Щасливський ЗДО «Ромашк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428945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ий заклад дошкільної освіти (ясла-садок) «Джерельце» (Чубинський ЗДО «Джерельце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193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uk-UA" w:eastAsia="uk-UA"/>
              </w:rPr>
              <w:t>Заклади поза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ликоолександрівська школа мистецтв і ремесел Бориспільського району Київської област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Великоолександрівська школа мистецтв і ремес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844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итяча музична школа с. Щасливе Бориспільського району Київської област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ДМШ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Щаслив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2221739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Бібліотеки 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Будинки культур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ради </w:t>
        <w:tab/>
        <w:tab/>
        <w:tab/>
        <w:t xml:space="preserve">                                             Л. П. Кущенко</w:t>
      </w:r>
    </w:p>
    <w:sectPr>
      <w:type w:val="nextPage"/>
      <w:pgSz w:w="11906" w:h="16838"/>
      <w:pgMar w:left="1418" w:right="14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1</dc:creator>
  <dc:description/>
  <cp:keywords/>
  <dc:language>en-US</dc:language>
  <cp:lastModifiedBy>User</cp:lastModifiedBy>
  <cp:lastPrinted>2011-08-19T12:04:00Z</cp:lastPrinted>
  <dcterms:modified xsi:type="dcterms:W3CDTF">2020-12-23T13:23:00Z</dcterms:modified>
  <cp:revision>18</cp:revision>
  <dc:subject/>
  <dc:title> </dc:title>
</cp:coreProperties>
</file>