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543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амойловій Сарі Багит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масив №4 в с. Велика Олександрів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амойлової Сари Багит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С-2880/02-11 від 21.12.2021р.) для ведення особистого селянського господарства, площею 0,05 га, масив №4, в с. Велика Олександрівка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дванс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Самойловій Сарі Багитівні</w:t>
      </w:r>
      <w:r>
        <w:rPr>
          <w:sz w:val="22"/>
        </w:rPr>
        <w:t xml:space="preserve"> для ведення особистого селянського господарства, площею 0,05 га, масив № 4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амойловій Сарі Багитівні</w:t>
      </w:r>
      <w:r>
        <w:rPr>
          <w:sz w:val="22"/>
        </w:rPr>
        <w:t xml:space="preserve"> у власність земельну ділянку площею 0,05 га, кадастровий номер 3220880901:01:001:0367 для ведення особистого селянського господарства, масив № 4 в с. Велика Олександрівка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Самойловій Сарі Багит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Самойловій Сарі Багит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1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5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54:00Z</dcterms:modified>
  <cp:revision>3</cp:revision>
  <dc:subject/>
  <dc:title>Україна</dc:title>
</cp:coreProperties>
</file>