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Кучмі Наталії Іванівні</w:t>
      </w:r>
      <w:r>
        <w:rPr>
          <w:rFonts w:cs="Bookman Old Style" w:ascii="Bookman Old Style" w:hAnsi="Bookman Old Style"/>
          <w:sz w:val="20"/>
          <w:szCs w:val="20"/>
        </w:rPr>
        <w:t xml:space="preserve"> на території Пристоличної сільської ради (за межами с. Займище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учми Наталії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К-2879/02-11/2021 від 20.12.2021р.) про надання дозволу на розробку проєкту землеустрою, щодо відведення земельної ділянки орієнтовною площею 0,01 га у власність для ведення особистого селянського господарства біля с. Займище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учмі Наталії Іванівні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1 га (остаточний розмір визначити проєктом землеустрою) для ведення особистого селянського господарства на території Пристоличної сільської ради (за межами с. Займище)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21T08:50:00Z</dcterms:modified>
  <cp:revision>3</cp:revision>
  <dc:subject/>
  <dc:title>Проект</dc:title>
</cp:coreProperties>
</file>