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є</w:t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урській Валентині Федосіївні </w:t>
      </w:r>
      <w:r>
        <w:rPr>
          <w:sz w:val="22"/>
        </w:rPr>
        <w:t>для ведення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ГО СТ «Бориспільський автомобіліст» вул. Садова, 7 діл. № 253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урської Валентини Федосіївни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урській Валентині Федосіївні</w:t>
      </w:r>
      <w:r>
        <w:rPr>
          <w:sz w:val="22"/>
          <w:szCs w:val="22"/>
        </w:rPr>
        <w:t xml:space="preserve"> для ведення садівництва в ГО СТ «Бориспільський автомобіліст» вул. Садова, 7 діл. № 253 Бориспільського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Гурській Валентині Федосіївні</w:t>
      </w:r>
      <w:r>
        <w:rPr>
          <w:sz w:val="22"/>
        </w:rPr>
        <w:t xml:space="preserve"> для ведення садівництва в ГО СТ «Бориспільський автомобіліст» вул. Садова, 7 діл. № 253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урській Валентині Федосіївні</w:t>
      </w:r>
      <w:r>
        <w:rPr>
          <w:sz w:val="22"/>
        </w:rPr>
        <w:t xml:space="preserve"> у власність земельну ділянку площею 0,0600 га кадастровий № 3220883600:03:001:1506 для ведення садівництва в ГО СТ «Бориспільський автомобіліст» вул. Садова, 7 діл. № 253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6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урській Валентині Федос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урській Валентині Федос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12:00Z</dcterms:modified>
  <cp:revision>13</cp:revision>
  <dc:subject/>
  <dc:title>Україна</dc:title>
</cp:coreProperties>
</file>