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 xml:space="preserve">Зозулі Олені Євгеніївн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Зозулі Олени Євгенії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З-2884/02-11/2021 від 21.12.2021 року) про надання дозволу на розробку проекту землеустрою щодо відведення земельної ділянки у власність, орієнтовною площею 0,10 га, для будівництва і обслуговування житлового будинку, господарських будівель і споруд (присадибна ділянка) в с. Чубинське Бориспільського району Київської області (відповідно до наданого графічного матеріалу по факту – с. Велика Олександрівка Бориспільського району Київської області), взявши до уваги те, що зазначена на графічному матеріалі земельна ділянка знаходиться у власності третіх осіб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Зозулі Олені Євгеніївні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0 га 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, у зв’язку з тим, що зазначена на графічному матеріалі земельна ділянка знаходиться у власності третіх осіб.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3 лютого 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 –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Пользователь Windows</cp:lastModifiedBy>
  <dcterms:modified xsi:type="dcterms:W3CDTF">2022-01-21T09:03:00Z</dcterms:modified>
  <cp:revision>20</cp:revision>
  <dc:subject/>
  <dc:title/>
</cp:coreProperties>
</file>