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біля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я Михайл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  <w:szCs w:val="22"/>
        </w:rPr>
        <w:t>для індивідуального садівництва на території Пристоличної сільської ради (біля с.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у власність земельну ділянку площею 0,1200 га кадастровий № 3220883600:03:004:0963 для індивідуального садівництва на території Пристоличної сільської ради (біля с.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4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17:00Z</dcterms:modified>
  <cp:revision>3</cp:revision>
  <dc:subject/>
  <dc:title>Україна</dc:title>
</cp:coreProperties>
</file>