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встановлення батьківської плати за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тримання дітей в дитячих дошкільних закладах  на 2021 рік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 Керуючись ст. 26 Закону України «Про місцеве самоврядування в Україні», пункту 5 статті 35 Закону України «Про дошкільну освіту» (із наступними змінами), Постанови Кабінету Міністрів України від 22.11.2004 № 1591 «Про затвердження норм харчування у навчальних та оздоровчих закладах»  та наказом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керуючись статтею 32 Закону України „Про місцеве самоврядування в Україні, Закону України «Про Державний бюджет України на 2021 рік»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ВИРІШИЛА</w:t>
      </w:r>
      <w:r>
        <w:rPr>
          <w:rFonts w:cs="Bookman Old Style" w:ascii="Bookman Old Style" w:hAnsi="Bookman Old Style"/>
          <w:sz w:val="22"/>
          <w:szCs w:val="22"/>
          <w:lang w:val="uk-UA"/>
        </w:rPr>
        <w:t>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aps/>
          <w:sz w:val="22"/>
          <w:szCs w:val="22"/>
          <w:lang w:val="uk-UA"/>
        </w:rPr>
      </w:pPr>
      <w:r>
        <w:rPr>
          <w:rFonts w:cs="Bookman Old Style" w:ascii="Bookman Old Style" w:hAnsi="Bookman Old Style"/>
          <w:caps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 Встановити з 01.01.2021 року ставку плати за утримання дітей в дошкільних навчальних закладах на території Пристоличної сільської ради в розмірі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0% вартості харчування в місяць – для дітей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Зменшити розмір плати на 50 відсотків для батьків, у сім’ях яких троє і більше дітей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Звільнити від плати за харчування батьків або осіб, що їх замінюють, із сімей, які отримують допомогу відповідно до Закону України «Про державну соціальну допомогу малозабезпеченим сім’ям»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цього рішення покласти на п</w:t>
      </w:r>
      <w:r>
        <w:rPr>
          <w:rFonts w:cs="Bookman Old Style" w:ascii="Bookman Old Style" w:hAnsi="Bookman Old Style"/>
          <w:sz w:val="22"/>
          <w:szCs w:val="22"/>
        </w:rPr>
        <w:t>остійну комісію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5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1111</cp:lastModifiedBy>
  <cp:lastPrinted>2011-08-19T12:04:00Z</cp:lastPrinted>
  <dcterms:modified xsi:type="dcterms:W3CDTF">2020-12-28T09:53:00Z</dcterms:modified>
  <cp:revision>19</cp:revision>
  <dc:subject/>
  <dc:title> </dc:title>
</cp:coreProperties>
</file>