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851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Гарапенчуку Ігорю Петр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Гарапенчука Ігоря Пет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Г-40/02-11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Гарапенчуку Ігорю Пет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2 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63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34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07:38:00Z</dcterms:modified>
  <cp:revision>3</cp:revision>
  <dc:subject/>
  <dc:title>Проект</dc:title>
</cp:coreProperties>
</file>