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Ботової В.М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bookmarkStart w:id="0" w:name="_Hlk66183061"/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Ботової Вікторії Миколаївни </w:t>
      </w:r>
      <w:bookmarkEnd w:id="0"/>
      <w:r>
        <w:rPr>
          <w:rFonts w:cs="Bookman Old Style" w:ascii="Bookman Old Style" w:hAnsi="Bookman Old Style"/>
          <w:sz w:val="22"/>
          <w:szCs w:val="22"/>
        </w:rPr>
        <w:t>(вх.№ 95 від 22.01.2021 р.) про надання дозволу на виготовлення проекту землеустрою щодо відведення у власність земельної ділянки орієнтовною площею 0,25 га  для будівництва і обслуговування житлового будинку, господарських будівель і споруд (присадибна ділянка), що розташована на території с. Щасливе Бориспільського району Київської області для ведення садівництва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Ботовій Вікторії Миколаївні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25 га для будівництва і обслуговування житлового будинку, господарських будівель і споруд (присадибна ділянка) в с.Щасливе на підставі того, що заявником вже раніше використано право на безоплатну приватизацію земельної ділянки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8 берез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52:00Z</dcterms:created>
  <dc:creator>Pasechko</dc:creator>
  <dc:description/>
  <cp:keywords/>
  <dc:language>en-US</dc:language>
  <cp:lastModifiedBy>1111</cp:lastModifiedBy>
  <cp:lastPrinted>2021-03-09T11:51:00Z</cp:lastPrinted>
  <dcterms:modified xsi:type="dcterms:W3CDTF">2021-03-09T09:57:00Z</dcterms:modified>
  <cp:revision>3</cp:revision>
  <dc:subject/>
  <dc:title>Проект</dc:title>
</cp:coreProperties>
</file>