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ЗАТВЕРДЖУЮ                                                                             </w:t>
      </w:r>
    </w:p>
    <w:p>
      <w:pPr>
        <w:pStyle w:val="NoSpacing"/>
        <w:ind w:left="510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>_________________</w:t>
      </w:r>
    </w:p>
    <w:p>
      <w:pPr>
        <w:pStyle w:val="NoSpacing"/>
        <w:ind w:left="510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“”</w:t>
      </w: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      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>2021року</w:t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Spacing"/>
        <w:ind w:left="5103" w:hanging="5103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ПЛАН РОБОТИ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Управління капітального будівництва, житлово – комунального господарства та регіонального розвитку Пристоличної сільської ради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а 2021 рік</w:t>
      </w:r>
    </w:p>
    <w:p>
      <w:pPr>
        <w:pStyle w:val="NoSpacing"/>
        <w:ind w:left="142" w:hanging="142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06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6"/>
        <w:gridCol w:w="4003"/>
        <w:gridCol w:w="1701"/>
        <w:gridCol w:w="1417"/>
        <w:gridCol w:w="1244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\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ата проведення (число або період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зва заходу,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ороткий зміст по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то проводить,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то бере участь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це та час проведення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>
          <w:trHeight w:val="393" w:hRule="atLeast"/>
        </w:trPr>
        <w:tc>
          <w:tcPr>
            <w:tcW w:w="10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Відділ капітального будівництва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знайомлення з проектно-кошторисною документацією по об’єктах, будівництво яких планується в 2021-2023 році за рахунок всіх джерел фінанс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з проектними організаціями по проектуванню та коригуванню робочих прое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рацювання з проектними організаціями робочих проектів по зауваженням експерти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об’єктів 2021 року, які будуються за рахунок всіх джерел фінанс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ередача виконавчої документації експлуатуючим організаціям по об’єктам, що були введені в експлуатаці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Відпрацювання з правоохоронними органами запитів  та лист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shd w:fill="FDFDFD" w:val="clear"/>
                <w:lang w:val="uk-UA"/>
              </w:rPr>
              <w:t xml:space="preserve">УКБ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ування з проектними та підрядними організаці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вірка обсягів виконаних робіт по об’єктах будівниц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 xml:space="preserve">Виконання доручень начальника Управління щодо перевірки об’єктів будівництва та виїзди на об’єкти для контролю виконаних робіт.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1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нарадах УКБ та виробничих нарадах з питань будівниц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  <w:t>1.121.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  <w:t>Протягом 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  <w:t xml:space="preserve">Виконання доручень голови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  <w:t>1.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нарадах УК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К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2. Відділ благоустрою та ЖКГ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виконання заходів щодо створення об’єднань співвласників багатоповерхових будинків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дійснення контролю за виконання плану і утримання автомобільних доріг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наліз стану розрахунків підприємств та населення, за надання комунальних послуг та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-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 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заходів щодо приведення у належний санітарний стан площ, вулиць, парків, скверів, прибудинкових територій до індивідуальних і комунальних житлових будинків, пам’ятників, обелісків, кладовищ, огорож, джерел індивідуального водопостачання, розташованих на території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рганізація здійснення  заходів щодо ліквідації несанкціонованих сміттєзвалищ на території сіл. 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гляд та опрацювання алгоритмів запровадження роздільного  збору  ТПВ на  території  Пристоличної сільської ради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роботи по проведенню збору та вивезенню ТПВ  у інших населених пунктах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-травень 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очищення від сміття і приведення у належний санітарний стан узбіч та кюветів вздовж автомобільних доріг у межах прилеглої  території  до особистих домогосподарств жителів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- травень 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часть у Всеукраїнській акції «За чисте довкілля» та у Дні довкілля, залучивши до їх проведення працівників підприємств, установ та організацій, фізичних осіб-підприємців, населених пунктів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вчий комітет Пристоличної сільської ради, депутатський корпус сільської ради, відділ благоустрою та ЖКГ, комунальні підприємства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о  травня  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заходів щодо приведення у належний санітарний стан сільські кла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- травень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робіт з благоустрою, озеленення та санітарної очистки територій, прилеглих до соціально-освітніх установ і закладів, закладів культури і охорони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, керівники комунальних освітніх закладів та закладів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сти необхідні роботи з благоустрою ринків та ринкових площ, забезпечити підтримання  ринків та ринкових площ у належному санітарному ст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-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021 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увати висаджування саджанців дерев, кущів та квітів у визначених місцях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увати та провести відповідні заходи по ремонту та облаштуванню діючих, а також будівництва нових дитячих ігрових та спортивних майданчиків, із залученням до цієї справи небайдужих мешканців та інших населених пунктів Пристоличн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вчий комітет ради Пристоличної сільської ради, депутатський корпус ради,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путатська комісія  з питань житлово-комунального господарства, 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довжувати  оновлення надписів назв вулиць, площ, адміністративних будівель, вивісок, дорожніх знаків відповідно до вимог чинного законод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дійснювати обстеження та видалення сухостійних і уражених  омелою дерев, проводити формувальне, санітарне та омолоджувальне обрізання зелених наса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ерше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вріччя</w:t>
            </w:r>
          </w:p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та проведення косметичного ремонту на автобусних зупинках Пристоличної сільської ради , а також впорядкування прилеглої до них територ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одити роботу  з  керівниками підприємств, установ, організацій та приватними  підприємцями незалежно від форм власності, мешканцями  індивідуальних домогосподарств, щодо  виконання  ними  робіт з благоустрою та санітарної очистки   прибудинкових  та  прилеглих терит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дійснювати рейди-перевірки стану дотримання Правил благоустрою в селах, висвітлювати їх результати у засобах масової інформації та на офіційному сайті ради Пристоличної сільської 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діл благоустрою та ЖКГ, комунальні підприємства, депутатський корп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Arial" w:ascii="Arial" w:hAnsi="Arial"/>
          <w:sz w:val="28"/>
          <w:szCs w:val="28"/>
          <w:lang w:val="uk-UA"/>
        </w:rPr>
        <w:t>Начальник управління                                                             Олександр СТРОКАЧ</w:t>
      </w:r>
    </w:p>
    <w:sectPr>
      <w:footerReference w:type="default" r:id="rId2"/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">
    <w:name w:val=" Знак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2:00Z</dcterms:created>
  <dc:creator>Admin</dc:creator>
  <dc:description/>
  <cp:keywords/>
  <dc:language>en-US</dc:language>
  <cp:lastModifiedBy>user</cp:lastModifiedBy>
  <cp:lastPrinted>2021-02-18T09:56:00Z</cp:lastPrinted>
  <dcterms:modified xsi:type="dcterms:W3CDTF">2021-02-18T07:56:00Z</dcterms:modified>
  <cp:revision>3</cp:revision>
  <dc:subject/>
  <dc:title>ПРОПОЗИЦІЇ</dc:title>
</cp:coreProperties>
</file>