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Про передачу гр. Швець Наталії Володимирівні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sz w:val="22"/>
          <w:szCs w:val="22"/>
        </w:rPr>
        <w:t xml:space="preserve"> </w:t>
      </w: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у власність земельної ділянк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п. 34 ч.1 ст. 26 Закону України «Про місцеве самоврядування в Україні», ст. ст. 12, 79-1, 118, 122, 186, 186-1 Земельного кодексу України, розглянувши звернення Швець Наталії Володимирівні з проханням затвердити проект землеустрою щодо відведення земельної ділянки у власність для будівництва індивідуальних гаражів по вул. Господарська, 53-г в с. Чубинське Бориспільського району Київської області, розроблений ФОП Краєвий Юрій Олексійович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1.</w:t>
        <w:tab/>
        <w:t>Затвердити проект землеустрою щодо відведення земельної ділянки у власність для будівництва індивідуальних гаражів гр. Швець Наталії Володимирівні в межах с. Чубинське по вул. Господарська, 53-г         Бориспільського району Київської області, розроблений ФОП Краєвий Юрій Олексійович, площею 0,0035 га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2.</w:t>
        <w:tab/>
        <w:t>Передати гр. Швець Наталії Володимирівні у приватну власність земельну ділянку площею 0,0035 га з кадастровим номером 3220880905:06:004:0150 для будівництва індивідуальних гаражів                           по вул. Господарська, 53-г в с. Чубинське Бориспільського району Київської області за рахунок земель комунальної власності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3.</w:t>
        <w:tab/>
        <w:t>Гр. Швець Наталії Володимирівні земельну ділянку використовувати тільки за цільовим призначенням з дотриманням вимог ст. 91 Земельного кодексу України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4.</w:t>
        <w:tab/>
        <w:t>Гр. Швець Наталії Володимирівні зареєструвати право власності на земельну ділянку відповідно до чинного законодавства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5.</w:t>
        <w:tab/>
        <w:t>Гр. Швець Наталії Володимирівні протягом місяця з дня реєстрації права власності на земельну ділянку стати на облік у Бориспільському управлінні ГУ ДФС у Київській області, як платник податку за земельну ділянку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6.</w:t>
        <w:tab/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7.    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1 - 2 - VIІІ</w:t>
      </w:r>
    </w:p>
    <w:sectPr>
      <w:type w:val="nextPage"/>
      <w:pgSz w:w="11906" w:h="16838"/>
      <w:pgMar w:left="1701" w:right="158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5:31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2-09T10:44:00Z</dcterms:modified>
  <cp:revision>4</cp:revision>
  <dc:subject/>
  <dc:title>Проект</dc:title>
</cp:coreProperties>
</file>