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відмову у наданні дозволу на розробку проекту землеустрою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щодо відведення земельної ділянки у власність для ведення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Тригубу Сергію Івановичу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по вул. Гагаріна в с. Щасливе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Тригуба Сергія Івановича </w:t>
      </w:r>
      <w:r>
        <w:rPr>
          <w:rFonts w:cs="Bookman Old Style" w:ascii="Bookman Old Style" w:hAnsi="Bookman Old Style"/>
          <w:sz w:val="20"/>
          <w:szCs w:val="20"/>
        </w:rPr>
        <w:t xml:space="preserve">(вх. № 1156 від 18.06.2021 р.)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орієнтовною площею 0,01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Гагаріна в с. Щасливе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Тригубу Сергію Івановичу у наданні дозволу на розробку проекту землеустрою щодо відведення земельної ділянки у власність орієнтовною площею 0,01 га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Гагаріна в с. Щасливе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947 - 5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8:25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8-04T12:51:00Z</dcterms:modified>
  <cp:revision>6</cp:revision>
  <dc:subject/>
  <dc:title>Проект</dc:title>
</cp:coreProperties>
</file>