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у Станіславу Миколай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озацька, 3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а Станіслава Микола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у Станіславу Миколай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озацька, 33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ТОВ «Адванс-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у Станіславу Микола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Козацька, 3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у Станіславу Миколайовичу</w:t>
      </w:r>
      <w:r>
        <w:rPr>
          <w:sz w:val="22"/>
        </w:rPr>
        <w:t xml:space="preserve"> у власність земельну ділянку площею 0,1500 га кадастровий № 3220883601:01:023:0054 для будівництва і обслуговування житлового будинку, господарських будівель і споруд (присадибна ділянка) по вул. Козацька, 3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у Станіславу Миколай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у Станіслав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6:00Z</dcterms:modified>
  <cp:revision>35</cp:revision>
  <dc:subject/>
  <dc:title>Україна</dc:title>
</cp:coreProperties>
</file>