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sz w:val="20"/>
          <w:szCs w:val="20"/>
        </w:rPr>
        <w:t>Кучерявому Сергію Миколайовичу</w:t>
      </w:r>
      <w:r>
        <w:rPr>
          <w:rFonts w:cs="Bookman Old Style" w:ascii="Bookman Old Style" w:hAnsi="Bookman Old Style"/>
          <w:sz w:val="20"/>
          <w:szCs w:val="20"/>
        </w:rPr>
        <w:t xml:space="preserve"> в ГО «СТ «Дорожник», вул. Садова, 2, діл. № 20р на території Пристоличної сільської ради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учерявого Сергія Миколайовича</w:t>
      </w:r>
      <w:r>
        <w:rPr>
          <w:rFonts w:cs="Bookman Old Style" w:ascii="Bookman Old Style" w:hAnsi="Bookman Old Style"/>
          <w:sz w:val="22"/>
          <w:szCs w:val="22"/>
        </w:rPr>
        <w:t xml:space="preserve"> (К-71/02-11 від 14.01.2022р.) про надання дозволу на розробку проекту землеустрою, щодо відведення земельної ділянки, орієнтовною площею 0,06 га у власність для колективного садівництва в ГО «СТ «Дорожник», вул. Садова, 2, діл. № 20р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Кучерявому Сергію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Дорожник», вул. Садова, 2, діл. № 20р на території Пристоличної сільської ради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676 – 12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45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2-02-08T12:32:00Z</dcterms:modified>
  <cp:revision>3</cp:revision>
  <dc:subject/>
  <dc:title>Проект</dc:title>
</cp:coreProperties>
</file>