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Уклеїній Лідії Богдан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Уклеїної Лідії Богдан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У-2745/02-11/2021 від 30.11.2021р.) для ведення особистого селянського господарства, площею 0,12 га, с. Велика Олександрівка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Виробничий Центр ДЗК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Уклеїній Лідії Богданівні</w:t>
      </w:r>
      <w:r>
        <w:rPr>
          <w:sz w:val="22"/>
        </w:rPr>
        <w:t xml:space="preserve"> для ведення особистого селянського господарства, площею 0,12 га, в с. Велик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Уклеїній Лідії Богданівні</w:t>
      </w:r>
      <w:r>
        <w:rPr>
          <w:sz w:val="22"/>
        </w:rPr>
        <w:t xml:space="preserve"> у власність земельну ділянку площею 0,12 га, кадастровий номер 3220880901:01:016:0279 для ведення особистого селянського господарства, в с. Велика Олександрівка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Уклеїній Лідії Богдан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Уклеїній Лідії Богд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47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2:38:00Z</dcterms:modified>
  <cp:revision>5</cp:revision>
  <dc:subject/>
  <dc:title>Україна</dc:title>
</cp:coreProperties>
</file>