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709" w:right="409" w:hanging="0"/>
        <w:rPr>
          <w:sz w:val="22"/>
        </w:rPr>
      </w:pPr>
      <w:r>
        <w:rPr>
          <w:sz w:val="22"/>
        </w:rPr>
        <w:t>Про розірвання Договору оренди земельної ділянки, укладеного між Великоолександрівською сільською радою та Отрошко Інною Василівною</w:t>
      </w:r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4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>Отрошко Інни Василівни з проханням припинити договір оренди земельної ділянки площею 0,02 га з кадастровим номером 3220880902:05:003:0092, укладений з Великоолександрівською сільською радою 19.08.2020 року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Розірвати Договір оренди земельної ділянки площею 0,02  га, кадастровий номер 3220880902:05:003:0092, укладений між Великоолександрівською сільською радою та </w:t>
      </w:r>
      <w:r>
        <w:rPr>
          <w:sz w:val="22"/>
          <w:lang w:val="ru-RU"/>
        </w:rPr>
        <w:t>Отрошко Інною Василівною,</w:t>
      </w:r>
      <w:r>
        <w:rPr>
          <w:sz w:val="22"/>
        </w:rPr>
        <w:t xml:space="preserve"> посвідчений 19.08.2020 року приватним нотаріусом Бориспільського районного нотаріального округу Київської області Сидоренко Ю.В., зареєстрований в реєстрі за № 435, за згодою сторін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</w:t>
      </w:r>
      <w:r>
        <w:rPr>
          <w:sz w:val="22"/>
          <w:lang w:val="ru-RU"/>
        </w:rPr>
        <w:t>Передати земельну ділянку площею 0,02 га, кадастровий номер 3220880902:05:003:0092 по вул.Корольова,  16-а в с.Безуглівка, від орендаря до орендодавця по акту приймання - передачі земельної ділянки</w:t>
      </w:r>
      <w:r>
        <w:rPr>
          <w:sz w:val="22"/>
        </w:rPr>
        <w:t>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3. </w:t>
      </w:r>
      <w:r>
        <w:rPr>
          <w:sz w:val="22"/>
          <w:lang w:val="ru-RU"/>
        </w:rPr>
        <w:t>Пристоличній сільській раді прийняти земельну ділянку площею 0,02 га, кадастровий номер 3220880902:05:003:0092 до земель запасу</w:t>
      </w:r>
      <w:r>
        <w:rPr>
          <w:sz w:val="22"/>
        </w:rPr>
        <w:t>.</w:t>
      </w:r>
    </w:p>
    <w:p>
      <w:pPr>
        <w:pStyle w:val="211"/>
        <w:ind w:right="409" w:firstLine="1134"/>
        <w:rPr/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1:21:00Z</dcterms:created>
  <dc:creator>Кущенко</dc:creator>
  <dc:description/>
  <cp:keywords/>
  <dc:language>en-US</dc:language>
  <cp:lastModifiedBy>Леся</cp:lastModifiedBy>
  <cp:lastPrinted>2021-05-27T16:27:00Z</cp:lastPrinted>
  <dcterms:modified xsi:type="dcterms:W3CDTF">2021-06-23T11:43:00Z</dcterms:modified>
  <cp:revision>3</cp:revision>
  <dc:subject/>
  <dc:title>Україна</dc:title>
</cp:coreProperties>
</file>