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Хоменку Роману Володимир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Хоменка Романа Володимир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Х-2414/02-11 від 22.10.2021р.) про надання дозволу на розробку прое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Хоменку Роману Володими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25:00Z</dcterms:modified>
  <cp:revision>2</cp:revision>
  <dc:subject/>
  <dc:title>Проект</dc:title>
</cp:coreProperties>
</file>