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пеко Богдану Петровичу</w:t>
      </w:r>
      <w:r>
        <w:rPr>
          <w:rFonts w:cs="Bookman Old Style" w:ascii="Bookman Old Style" w:hAnsi="Bookman Old Style"/>
          <w:sz w:val="22"/>
          <w:szCs w:val="22"/>
        </w:rPr>
        <w:t xml:space="preserve">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 1 ст. 26 Закону України «Про місцеве  самоврядування в Україні», розглянувши Рішення Київського окружного Адміністративного суду № 320/5984/21 від 17 січня 2022 року про повторний розгляд клопотання </w:t>
      </w:r>
      <w:r>
        <w:rPr>
          <w:rFonts w:cs="Bookman Old Style" w:ascii="Bookman Old Style" w:hAnsi="Bookman Old Style"/>
          <w:b/>
          <w:sz w:val="22"/>
          <w:szCs w:val="22"/>
        </w:rPr>
        <w:t>гр. Дорофеєва Олександра Сергійовича в інтересах гр. Шпеко Богдана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02-13/20 від 05.01.2021р.) про надання дозволу на розробку проекту землеустрою, щодо відведення земельної ділянки орієнтовною площею не більше 2,0 га для ведення особистого селянського господарства у межах та/або за межами с. Щасливе Київської області, заслухавш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Шпеко Богдану Петр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 орієнтовною площею 2,0 га (остаточний розмір визначити проектом землеустрою) для ведення особистого селянського господарства в с. Щаслив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6T11:10:00Z</dcterms:modified>
  <cp:revision>7</cp:revision>
  <dc:subject/>
  <dc:title>Проект</dc:title>
</cp:coreProperties>
</file>