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 18 лютого 2021 року</w:t>
        <w:tab/>
        <w:tab/>
        <w:tab/>
        <w:t>№ 50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атвердження акту обстеження та надання дозволу на видалення аварійно-небезпечних зелених насаджень в селах Щасливе та Проліски</w:t>
      </w:r>
    </w:p>
    <w:p>
      <w:pPr>
        <w:pStyle w:val="Normal"/>
        <w:numPr>
          <w:ilvl w:val="0"/>
          <w:numId w:val="0"/>
        </w:numPr>
        <w:shd w:fill="FFFFFF" w:val="clear"/>
        <w:ind w:firstLine="1080"/>
        <w:jc w:val="both"/>
        <w:outlineLvl w:val="3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еруючись Законом України «Про місцеве самоврядування в Україні»,  відповідно до «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 xml:space="preserve">Порядку видалення дерев, кущів, газонів і квітників у населених пунктах», затверджених Постановою Кабінету Міністрів України № 1045 від 01.06.2006 р., розглянувши акт  обстеження аварійних зелених насаджень на території села Щасливе від 17.02.2021 р., які створюють загрозу для здоров’я громадян та пошкодження майна,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слухавши пропозиції членів виконавчого комітету,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1077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>атвердити акт обстеження аварійних та перестиглих зелених насаджень, що підлягають видаленню на території села Щасливе в кількості 4 дерев,  згідно акту від 17.02.2021 р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1077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6 «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>Порядку видалення дерев, кущів, газонів і квітників у населених пунктах»,  в</w:t>
      </w:r>
      <w:r>
        <w:rPr>
          <w:rFonts w:cs="Bookman Old Style" w:ascii="Bookman Old Style" w:hAnsi="Bookman Old Style"/>
          <w:color w:val="000000"/>
          <w:sz w:val="22"/>
          <w:szCs w:val="22"/>
          <w:shd w:fill="FFFFFF" w:val="clear"/>
          <w:lang w:val="uk-UA"/>
        </w:rPr>
        <w:t>ідновна вартість зелених насаджень не нараховується і становить нуль грн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shd w:fill="FFFFFF" w:val="clear"/>
          <w:lang w:val="uk-UA"/>
        </w:rPr>
        <w:t>Надати дозвіл на видалення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аварійно-небезпечних дерев, а саме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 с. Щасливе:</w:t>
      </w:r>
    </w:p>
    <w:p>
      <w:pPr>
        <w:pStyle w:val="Normal"/>
        <w:ind w:firstLine="567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.1. вул. Лесі Українки,17 – 2 берези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>,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Arial" w:ascii="Bookman Old Style" w:hAnsi="Bookman Old Style"/>
          <w:sz w:val="22"/>
          <w:szCs w:val="22"/>
          <w:lang w:val="uk-UA"/>
        </w:rPr>
        <w:t>1.2. вул. Л.Українки,20 – 2 ялинк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 Контроль за виконанням даного рішення покласти на інспектора з благоустрою Скорохода А.О.</w:t>
      </w:r>
    </w:p>
    <w:p>
      <w:pPr>
        <w:pStyle w:val="Heading3"/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ind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ind w:hanging="0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9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sz w:val="24"/>
      <w:lang w:val="ru-RU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31:00Z</dcterms:created>
  <dc:creator>rada-02</dc:creator>
  <dc:description/>
  <cp:keywords/>
  <dc:language>en-US</dc:language>
  <cp:lastModifiedBy>user</cp:lastModifiedBy>
  <cp:lastPrinted>2018-11-06T14:31:00Z</cp:lastPrinted>
  <dcterms:modified xsi:type="dcterms:W3CDTF">2021-02-23T13:23:00Z</dcterms:modified>
  <cp:revision>4</cp:revision>
  <dc:subject/>
  <dc:title> </dc:title>
</cp:coreProperties>
</file>