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Кутурій Аллі Іванівні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утурій Алли Івані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0552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утурій Алл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552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47:00Z</dcterms:modified>
  <cp:revision>23</cp:revision>
  <dc:subject/>
  <dc:title>Проект</dc:title>
</cp:coreProperties>
</file>