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Паутова Ю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аутова Юрія Володимировича, </w:t>
      </w:r>
      <w:r>
        <w:rPr>
          <w:rFonts w:cs="Bookman Old Style" w:ascii="Bookman Old Style" w:hAnsi="Bookman Old Style"/>
          <w:sz w:val="22"/>
          <w:szCs w:val="22"/>
        </w:rPr>
        <w:t>(вх.№ 1702 від 23.12.2020 р.) про надання дозволу на виготовлення проекту землеустрою щодо відведення у власність земельної ділянки орієнтовною площею 0,12 га, що розташована за вул. Незалежності в с. Щасливе Бориспільського району Київської області для ведення особистого селянського господарства, враховуючи що вже раніше надано дозвіл на розробку проекту землеустрою щодо відведення у власність 3-й особі земельної ділянки, позначеної Вами на викопіюванні доданому до клопотання, 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Паутову Юрію Володими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12 га для ведення особистого селянського господарств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екомендувати гр. Паутову Юрію Володимировичу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4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5:58:00Z</dcterms:created>
  <dc:creator>Pasechko</dc:creator>
  <dc:description/>
  <cp:keywords/>
  <dc:language>en-US</dc:language>
  <cp:lastModifiedBy>1111</cp:lastModifiedBy>
  <cp:lastPrinted>2021-01-28T17:37:00Z</cp:lastPrinted>
  <dcterms:modified xsi:type="dcterms:W3CDTF">2021-01-28T16:17:00Z</dcterms:modified>
  <cp:revision>3</cp:revision>
  <dc:subject/>
  <dc:title>Проект</dc:title>
</cp:coreProperties>
</file>